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1509280468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 xml:space="preserve">                  </w:t>
      </w:r>
      <w:r>
        <w:rPr>
          <w:u w:val="single"/>
        </w:rPr>
        <w:t xml:space="preserve">.2025 </w:t>
      </w:r>
      <w:r>
        <w:rPr/>
        <w:t xml:space="preserve">г.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№ 85 от 04.03.2024 года «Об утверждении нормативов формирования расходов на содержание  органов местного самоуправления городских и сельских поселений муниципального района «Шилкинский район» на 2024 год», согласно новой Методи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изменениями, внесенными в </w:t>
      </w:r>
      <w:r>
        <w:rPr>
          <w:szCs w:val="28"/>
        </w:rPr>
        <w:t xml:space="preserve">Методику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(далее «Методика»)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В связи с изменениями Методики, 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,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3. Считать утратившим силу постановление № 142 от 12.05.2024 года О внесении изменений в приложение №1 постановления №85 от 04.03.2024 г «Об утверждении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>4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>Врио главы муниципального района                                                    Е.А. Буньков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  <w:u w:val="single"/>
        </w:rPr>
        <w:t>.2025</w:t>
      </w:r>
      <w:r>
        <w:rPr>
          <w:sz w:val="22"/>
          <w:szCs w:val="22"/>
        </w:rPr>
        <w:t xml:space="preserve"> года  №    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14,9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40,7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77,0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4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88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10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72,4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8,5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8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1,9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5,4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9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3,5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2,0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23:48:00Z</dcterms:created>
  <dc:creator>Goltceva</dc:creator>
  <dc:description/>
  <cp:keywords/>
  <dc:language>en-US</dc:language>
  <cp:lastModifiedBy>Татьяна Яковлевна ТЯ. Гольцева</cp:lastModifiedBy>
  <cp:lastPrinted>2025-02-05T08:47:00Z</cp:lastPrinted>
  <dcterms:modified xsi:type="dcterms:W3CDTF">2025-02-04T23:48:00Z</dcterms:modified>
  <cp:revision>2</cp:revision>
  <dc:subject/>
  <dc:title> </dc:title>
</cp:coreProperties>
</file>