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5" w:leader="none"/>
        </w:tabs>
        <w:jc w:val="center"/>
        <w:rPr>
          <w:rFonts w:ascii="Garamond" w:hAnsi="Garamond" w:cs="Garamond"/>
          <w:b/>
          <w:b/>
          <w:sz w:val="40"/>
        </w:rPr>
      </w:pPr>
      <w:bookmarkStart w:id="0" w:name="_1059475417"/>
      <w:bookmarkEnd w:id="0"/>
      <w:r>
        <w:rPr>
          <w:rFonts w:cs="Garamond" w:ascii="Garamond" w:hAnsi="Garamond"/>
          <w:b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56.7pt" filled="f" o:ole="">
            <v:imagedata r:id="rId3" o:title=""/>
          </v:shape>
          <o:OLEObject Type="Embed" ProgID="" ShapeID="ole_rId2" DrawAspect="Content" ObjectID="_1627159219" r:id="rId2"/>
        </w:objec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ИЛКИНСКИЙ  РАЙОН»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 марта  2025 г.                                                                                № ____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 создании Совета по развитию малого и среднего предпринимательства в муниципальном районе «Шилкинский район»  утвержденным постановлением Администрации муниципального района «Шилкинский район» № 161 от 16.05.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.10 Устава муниципального района «Шилкинский район», администрация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78" w:before="0" w:after="0"/>
        <w:jc w:val="both"/>
        <w:rPr/>
      </w:pPr>
      <w:r>
        <w:rPr>
          <w:sz w:val="28"/>
          <w:szCs w:val="28"/>
        </w:rPr>
        <w:tab/>
        <w:t>Внести в постановление о создании Совета по развитию малого и среднего предпринимательства в муниципальном районе «Шилкинский район»  утвержденным постановлением Администрации муниципального района «Шилкинский район» № 161 от 16.05.2023 г.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е №1 «Состав Совета по развитию малого и среднего предпринимательства муниципального района «Шилкинский район», изложить в новой редакции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Председатель  Совет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Воробьёв Сергей Владиславович,  глава муниципального района «Шилкинский район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екретарь Совет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Новгородова Наталья Дмитриевна, специалист отдела экономического прогнозирования, мониторинга и развития администрации муниципального  района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Члены Совет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олотухин Георгий Олегович, заместитель главы муниципального района  - начальник отдела экономического прогнозирования, мониторинга и развития администрации муниципального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Швец Сергей Геннадьевич, председатель Совета муниципального района «Шилкинский район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юнда Виктор Владимирович, член постоянного комитета Совета муниципального района «Шилкинский район» по бюджету, налогам, тарифам и муниципальному имуществу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Мартиросян Виталий Карленович, 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Набиева Елена Владимировна,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Кустова Дарья Сергеевна, индивидуальный предприниматель, глава КФХ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Дудниченко Евгения Николаевна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рутюнян Давид Романович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льникова Вера Владимировна,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Дутова Светлана Валентиновна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арканов Алексей Александрович,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Токмакова Наталья Викторовна</w:t>
      </w:r>
      <w:r>
        <w:rPr/>
        <w:t>,</w:t>
      </w:r>
      <w:r>
        <w:rPr>
          <w:sz w:val="28"/>
          <w:szCs w:val="28"/>
        </w:rPr>
        <w:t xml:space="preserve">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Бурдинская Инна Валерьевна, председатель СПКК «Мирсановский»;</w:t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>Бальжинимаева Юлия Николаевна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ородин Сергей Сергеевич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ёлкина Любовь Иннокентьевна, представитель крестьянского (фермерского) хозяй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</w:r>
      <w:r>
        <w:rPr>
          <w:bCs/>
          <w:sz w:val="28"/>
          <w:szCs w:val="28"/>
        </w:rPr>
        <w:t xml:space="preserve"> Настоящее постановление разместить на официальном портале муниципального района «Шилкинский район»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Шилкинский район»                                                              С. В. Воробьёв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61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12:00Z</dcterms:created>
  <dc:creator>Elessar</dc:creator>
  <dc:description/>
  <cp:keywords/>
  <dc:language>en-US</dc:language>
  <cp:lastModifiedBy>nadya123</cp:lastModifiedBy>
  <cp:lastPrinted>2025-03-19T09:49:00Z</cp:lastPrinted>
  <dcterms:modified xsi:type="dcterms:W3CDTF">2025-03-19T00:51:00Z</dcterms:modified>
  <cp:revision>68</cp:revision>
  <dc:subject/>
  <dc:title/>
</cp:coreProperties>
</file>