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351185382"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____»    ___________ 2025  года</w:t>
        <w:tab/>
        <w:tab/>
        <w:tab/>
        <w:t xml:space="preserve">                                    №  ___ </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5 года</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7.02.2025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5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5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5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5 марта 2025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4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5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5 марта 2025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5 марта 2025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5 марта 2025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5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5 марта 2025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5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Домашнев Александра Анатольевич – начальник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Комогорцев Андрей Николаевич</cp:lastModifiedBy>
  <cp:lastPrinted>2021-02-24T13:34:00Z</cp:lastPrinted>
  <dcterms:modified xsi:type="dcterms:W3CDTF">2025-02-28T06:04:00Z</dcterms:modified>
  <cp:revision>100</cp:revision>
  <dc:subject/>
  <dc:title>          </dc:title>
</cp:coreProperties>
</file>