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10072947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________2024  года</w:t>
        <w:tab/>
        <w:tab/>
        <w:tab/>
        <w:tab/>
        <w:tab/>
        <w:tab/>
        <w:t xml:space="preserve">         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внесении дополнений в постановление администрации муниципального района «Шилкинский район» от 27 июня 2014 года № 995 «Об утверждении положения о Комиссии по предупреждению и ликвидации чрезвычайных ситуаций и обеспечению пожарной безопасности муниципального района «Шилкинский район».</w:t>
      </w:r>
    </w:p>
    <w:p>
      <w:pPr>
        <w:pStyle w:val="Style15"/>
        <w:spacing w:before="0" w:after="0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ой правовой базы муниципального района «Шилкинский район» в соответствие с федеральным законодательством</w:t>
      </w:r>
      <w:r>
        <w:rPr>
          <w:sz w:val="28"/>
          <w:szCs w:val="28"/>
        </w:rPr>
        <w:t xml:space="preserve">, руководствуясь статьей 8 Устава муниципального района «Шилкинский район», учитывая Постановление Правительства РФ от 22 декабря 2023 г. N 2263 «Об утверждении уровней реагирования на ландшафтные (природные) пожары», и решение Комиссии по предупреждению и ликвидации чрезвычайных ситуаций и обеспечению пожарной безопасности Забайкальского края от 19 марта 2024 года № 8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 Внести в Положение о Комиссии по предупреждению и ликвидации чрезвычайных ситуаций и обеспечению пожарной безопасности муниципального района «Шилкинский район, утвержденное постановлением администрации муниципального района «Шилкинский район» от 27 июня 2016 года № 995, следующие допол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4 подпунктом «и»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) решением комиссии устанавливается муниципальный уровень реагирования при возникновении на территории муниципального района «Шилкинский район» образования ландшафтного (природного) пожа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течение 24 часов с момента поступления сообщения о возникновении ландшафтного (природного)  пожара  диспетчеру пожарно-спасательного гарнизона, подразделения пожарной охраны, единой дежурно-диспетчерской службы муниципального «Шилкинский район» ландшафтный (природный) пожар не локализован (за исключением ландшафтных (природных) пожаров на землях лесного фонда, землях обороны и безопасности, землях особо охраняемых природных территорий), комиссия готовит и представляет на подпись Главе муниципального района «Шилкинский район», предложения о необходимости установления регионального уровня реагирования (с указанием причин продолжения распространения ландшафтного (природного) пожара) в комиссию по предупреждению и ликвидации чрезвычайных ситуаций и обеспечению пожарной безопасности  Забайкальского кра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lang w:val="en-US"/>
    </w:rPr>
  </w:style>
  <w:style w:type="character" w:styleId="Style14">
    <w:name w:val="Основной текст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6:00Z</dcterms:created>
  <dc:creator>Upr_delami</dc:creator>
  <dc:description/>
  <cp:keywords/>
  <dc:language>en-US</dc:language>
  <cp:lastModifiedBy>Елена Александровна Боярская</cp:lastModifiedBy>
  <dcterms:modified xsi:type="dcterms:W3CDTF">2024-05-08T06:19:00Z</dcterms:modified>
  <cp:revision>3</cp:revision>
  <dc:subject/>
  <dc:title> </dc:title>
</cp:coreProperties>
</file>