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8763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_____» ________ 2024 г.</w:t>
        <w:tab/>
        <w:t xml:space="preserve">       № ____</w:t>
        <w:tab/>
        <w:tab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г. Шил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даты проведения торжественных мероприятий в выпускных классах образовательных организ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.2 ч.1 ст. 3 Закона Забайкальского края от 26 декабря 2011 г. № 616-ЗЗК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 алкогольной продукции» на территории Забайкальского края», руководствуясь Уставом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день проведения торжественных мероприятий в выпускных классах  образовательных организаций муниципального района «Шилкинский район» 24 и 25 мая 2024 года; 28 и 29 июня 2024 года.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городских и сельских поселений довести информацию, содержащуюся в настоящем постановлении до хозяйствующих субъек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- шилкинский.рф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Style16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                                                        С.В. Воробьё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5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4:59:00Z</dcterms:created>
  <dc:creator>nadya123</dc:creator>
  <dc:description/>
  <cp:keywords/>
  <dc:language>en-US</dc:language>
  <cp:lastModifiedBy>nadya123</cp:lastModifiedBy>
  <cp:lastPrinted>2024-05-02T09:50:00Z</cp:lastPrinted>
  <dcterms:modified xsi:type="dcterms:W3CDTF">2024-05-02T01:18:00Z</dcterms:modified>
  <cp:revision>5</cp:revision>
  <dc:subject/>
  <dc:title/>
</cp:coreProperties>
</file>