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8763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_____» ________ 2023 г.</w:t>
        <w:tab/>
        <w:t xml:space="preserve">                  № </w:t>
        <w:tab/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</w:t>
        <w:br/>
      </w:r>
      <w:r>
        <w:rPr>
          <w:rFonts w:cs="Times New Roman" w:ascii="Times New Roman" w:hAnsi="Times New Roman"/>
          <w:b/>
          <w:sz w:val="28"/>
          <w:szCs w:val="28"/>
        </w:rPr>
        <w:t>«Культура Забайкалья на 2022-2026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 утверждённую Постановлением Администрации муниципального района «Шилкинский район» № 387 от 29.09.2021 г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района «Шилкинский район», администрация муниципального района «Шилкинский район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Культура Забайкалья на 2022-2026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tyle18"/>
        <w:widowControl w:val="false"/>
        <w:numPr>
          <w:ilvl w:val="1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рограммы читать в новой редакции, согласно приложению № 1 к настоящему Постановл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32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ПЕРЕЧЕНЬ комплексов мероприятий муниципальной программы «Культура Забайкалья на 2022-2026 годы изложить в новой редакции</w:t>
      </w:r>
      <w:r>
        <w:rPr>
          <w:rFonts w:cs="Times New Roman" w:ascii="Times New Roman" w:hAnsi="Times New Roman"/>
          <w:bCs/>
          <w:sz w:val="28"/>
          <w:szCs w:val="28"/>
        </w:rPr>
        <w:t>, согласно приложению № 2 к настоящему Постановл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в 3 РЕСУРСНОЕ ОБЕСПЕЧЕНИЕ реализации муниципальной программы «Культура Забайкалья на 2022-2026 годы» изложить в новой реда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гласно приложению № 3 к настоящему Постановлению. </w:t>
      </w:r>
    </w:p>
    <w:p>
      <w:pPr>
        <w:pStyle w:val="312"/>
        <w:numPr>
          <w:ilvl w:val="1"/>
          <w:numId w:val="5"/>
        </w:numPr>
        <w:shd w:fill="auto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п.1. </w:t>
      </w:r>
      <w:r>
        <w:rPr>
          <w:rStyle w:val="33"/>
          <w:rFonts w:cs="Times New Roman" w:ascii="Times New Roman" w:hAnsi="Times New Roman"/>
          <w:b w:val="false"/>
          <w:bCs w:val="false"/>
          <w:color w:val="000000"/>
        </w:rPr>
        <w:t xml:space="preserve">Характеристика текущего состояния (с указанием основных проблем), приоритеты и цели в сфере культуры муниципального района «Шилкинский район» </w:t>
      </w:r>
      <w:r>
        <w:rPr>
          <w:rFonts w:cs="Times New Roman" w:ascii="Times New Roman" w:hAnsi="Times New Roman"/>
          <w:b w:val="false"/>
        </w:rPr>
        <w:t>изложить в новой редакции</w:t>
      </w:r>
      <w:r>
        <w:rPr>
          <w:rFonts w:cs="Times New Roman" w:ascii="Times New Roman" w:hAnsi="Times New Roman"/>
          <w:b w:val="false"/>
          <w:bCs w:val="false"/>
        </w:rPr>
        <w:t xml:space="preserve">, согласно приложению № 4 к настоящему Постановлению </w:t>
      </w:r>
    </w:p>
    <w:p>
      <w:pPr>
        <w:pStyle w:val="312"/>
        <w:numPr>
          <w:ilvl w:val="1"/>
          <w:numId w:val="5"/>
        </w:numPr>
        <w:shd w:fill="auto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hd w:fill="FFFFFF" w:val="clear"/>
        </w:rPr>
        <w:t>п.</w:t>
      </w:r>
      <w:r>
        <w:rPr>
          <w:rFonts w:cs="Times New Roman" w:ascii="Times New Roman" w:hAnsi="Times New Roman"/>
          <w:b w:val="false"/>
        </w:rPr>
        <w:t xml:space="preserve"> 7. Механизм реализации программы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зложить в новой редакции</w:t>
      </w:r>
      <w:r>
        <w:rPr>
          <w:rFonts w:cs="Times New Roman" w:ascii="Times New Roman" w:hAnsi="Times New Roman"/>
          <w:b w:val="false"/>
          <w:bCs w:val="false"/>
        </w:rPr>
        <w:t>, согласно приложению № 5 к настоящему Постановлению</w:t>
      </w:r>
    </w:p>
    <w:p>
      <w:pPr>
        <w:pStyle w:val="Style18"/>
        <w:tabs>
          <w:tab w:val="clear" w:pos="708"/>
          <w:tab w:val="left" w:pos="993" w:leader="none"/>
          <w:tab w:val="left" w:pos="1020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на официальном портале муниципального района "Шилкинский район"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«Шилкинский район» Боярскую Е.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         С.В. Воробьев</w:t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постановлению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Шилкинский района» 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»_________2023 №_______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Забайкалья на 2022-2026 годы»</w:t>
      </w:r>
    </w:p>
    <w:p>
      <w:pPr>
        <w:pStyle w:val="Style18"/>
        <w:widowControl w:val="false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273"/>
        <w:gridCol w:w="7230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Шилкинская межпоселенческая центральная районная библиотек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  <w:br/>
              <w:t xml:space="preserve">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титуционного права населения муниципального района «Шилкинский район» на доступ к ценностям культуры и свободы творчества в сфере культуры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 Сохранение культурного наследия, расширение доступа граждан к культурным ценностя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Улучшение обслуживания жителей муниципального района библиотеками, их информатизац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Организация культурного досуга населения, развитие творческого потенциала населения на непрофессиональной основ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Организация дополнительного образования детей. Поддержка молодых дарований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 Развитие кадрового потенциала и социальной поддержки работников культуры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 Поддержка негосударственного сектора в сфере культуры</w:t>
            </w:r>
          </w:p>
        </w:tc>
      </w:tr>
      <w:tr>
        <w:trPr>
          <w:trHeight w:val="6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  <w:br/>
            </w:r>
          </w:p>
        </w:tc>
      </w:tr>
      <w:tr>
        <w:trPr>
          <w:trHeight w:val="3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реализации программы за счёт средств местного бюджета и прогнозная (справочная) оценка расходов краевого бюджета и внебюджетных средств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программы в ценах соответствующих лет составит 2457000 рублей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75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;</w:t>
              <w:br/>
              <w:t xml:space="preserve">на 2023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4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  <w:br/>
              <w:t xml:space="preserve">на 2024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5 год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6 год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5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за счет средств бюджета муниципального района «Шилкинский район»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8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по годам: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5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  <w:br/>
              <w:t>на 2023 год –427000 рублей;</w:t>
              <w:br/>
              <w:t>на 2024 год –475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 –495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 –  530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-   75000 рублей, в том числе по годам: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;</w:t>
              <w:br/>
              <w:t>на 2023 год –  15000 рублей;</w:t>
              <w:br/>
              <w:t>на 2024 год –  15000 рублей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 –  15000 рублей;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 –  15000 рублей;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граммы позволит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ультурного и исторического наследия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зволит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охранить и эффективно использовать культурное наследие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зея в год к 2026 году достигнет 5136 челове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ступа граждан к культурным ценностям и участию в культурной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творческого потенциала ж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»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обеспечит создание единого культурно – информационного пространства, повышение уровня удовлетворения потребностей в информации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рост посещений общедоступных (публичных) библиотек, а также культурно-массовых мероприятий, проводимых в библиотек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6 году достигнет133357 единиц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деятельности клубных учреждений» повысит качество услуг в сфере культуры, обеспечит высокий уровень охвата населения культурно-досуговыми мероприятиями. К 2026 году будут достигнуты следующие результаты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75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хваченного культурно-досуговыми мероприятиями -2,7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рост, посещений платных культурно – массовых мероприятий клубов и домов культуры, 13970 чел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– 180 единиц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– 1710 челов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ополнительное образование решает ряд социально значимых проблем, например, таких как обеспечение занятости детей, их социальная адаптация в меняющихся условиях современной жизни общества; профилактика безнадзорности, правонарушений и других асоциальных проявлений среди детей и подрост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тоге реализации четвертой задач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в сфере культуры» к 2026 году показатели достигнут следующих знач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чащихся в учреждениях дополнительного образования детей –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и социальной поддержки работников культур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зволит достичь следующих результатов к 2026 году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аботников культуры, прошедших профессиональную переподготовку или повышение квалификации в год – 10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каз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екоммерческих организаций в муниципальн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лкинский район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widowControl w:val="false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постановлению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Шилкинский района» 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»_________2023 №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ов мероприятий муниципальной программы «Культура Забайкалья на 2022-2026 годы»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87"/>
        <w:gridCol w:w="2641"/>
        <w:gridCol w:w="1661"/>
        <w:gridCol w:w="3699"/>
        <w:gridCol w:w="2593"/>
      </w:tblGrid>
      <w:tr>
        <w:trPr>
          <w:tblHeader w:val="true"/>
          <w:trHeight w:val="7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, </w:t>
              <w:br/>
              <w:t>соисполнитель,</w:t>
              <w:br/>
              <w:t xml:space="preserve"> участн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(краткое описани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>невыполнения мероприятий</w:t>
            </w:r>
          </w:p>
        </w:tc>
      </w:tr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. Музейное обслуживание</w:t>
            </w:r>
          </w:p>
        </w:tc>
      </w:tr>
      <w:tr>
        <w:trPr>
          <w:trHeight w:val="6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ей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ариативности доступа к культурным ценност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г 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ыставочной площади музея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хранного комплекса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здания и экспона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езопасности</w:t>
            </w:r>
          </w:p>
        </w:tc>
      </w:tr>
      <w:tr>
        <w:trPr>
          <w:trHeight w:val="332" w:hRule="atLeast"/>
        </w:trPr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. Библиотечное обслуживание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культуры, спорта и молодежной политики администрации муниципального района «Шилкинский район»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, (в том числе приобретение библиотечного оборудования)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, обустройство рабочих ме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 работа, нарушение требований к рабочим мест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к (в т.ч. обеспечение спец. тех. средствами библиотек для слепых)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фонда новыми изданиями, повышение качества предоставляемой услуг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ание и уменьшение фонда библиоте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езопасности</w:t>
            </w:r>
          </w:p>
        </w:tc>
      </w:tr>
      <w:tr>
        <w:trPr>
          <w:trHeight w:val="4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библиотечному обслуживанию в рамках переданных полномочий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 жителей сел, доступ к информ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конституционных прав граждан на доступ к информации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оказателей «дорожной карты»</w:t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3. </w:t>
            </w:r>
            <w:r>
              <w:rPr>
                <w:sz w:val="24"/>
                <w:szCs w:val="24"/>
                <w:lang w:val="ru-RU" w:eastAsia="ru-RU"/>
              </w:rPr>
              <w:t>Организация деятельности клубных учреждений</w:t>
            </w:r>
            <w:r>
              <w:rPr>
                <w:bCs/>
                <w:sz w:val="24"/>
                <w:szCs w:val="24"/>
                <w:lang w:val="ru-RU" w:eastAsia="ru-RU"/>
              </w:rPr>
              <w:t>, развитие творческого потенциала населения</w:t>
            </w:r>
          </w:p>
        </w:tc>
      </w:tr>
      <w:tr>
        <w:trPr>
          <w:trHeight w:val="6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ие муниципального задания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6гг.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 работа</w:t>
            </w:r>
          </w:p>
        </w:tc>
      </w:tr>
      <w:tr>
        <w:trPr>
          <w:trHeight w:val="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 (в том числе: ремонт фасада, кровли здания, ремонт кабинетов)</w:t>
            </w:r>
            <w:bookmarkStart w:id="0" w:name="_GoBack"/>
            <w:bookmarkEnd w:id="0"/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– 2026 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ОНД УНД ГУ МЧС, обеспечение безопасности, создание условий для эффективной работы, расширение полезной площад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 безопасности, стесненность, недостаток помещений</w:t>
            </w:r>
          </w:p>
        </w:tc>
      </w:tr>
      <w:tr>
        <w:trPr>
          <w:trHeight w:val="310" w:hRule="atLeast"/>
        </w:trPr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. Дополнительное образование в сфере культуры</w:t>
            </w:r>
          </w:p>
        </w:tc>
      </w:tr>
      <w:tr>
        <w:trPr>
          <w:trHeight w:val="31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 ДО «ДШИ» п.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>
          <w:trHeight w:val="35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ШИ»            г.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я (в том числе приобретение музыкальных инструментов и прочего оборудовани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 ДО «ДШИ» п.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 гг.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одернизации деятельности образовательных учреждений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обучения</w:t>
            </w:r>
          </w:p>
        </w:tc>
      </w:tr>
      <w:tr>
        <w:trPr>
          <w:trHeight w:val="54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ШИ»            г.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и капитального ремонта (ремонт кабинетов, фойе, выставочного зала, замена окон, ремонт санузлов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«ДШИ» п. 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 гг.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, выполнение требований ОНД УНД ГУ МЧС, обеспечение безопасности, создание условий для эффективной работы, расширение полезной площади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 работа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ШИ»  г. 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звитие кадрового потенциала и социальной поддержки работников культур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удентов по целевому обуче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, МУК «Шилкинская межпоселенческая центральная районная библиотека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, МБУ ДО ДШИ г. Шил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г., постоянн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молодых специалистов после обучения для работы в учреждения культуры район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говорных отношен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 переподготовка или повышение квалификации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гг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аботы, уровень предоставляемых услу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екоммерческих организаций в муниципальн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лкинский район»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КО в муниципальн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лкинский район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6 гг.,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ализация совместных и отдельных мероприятий, при практической и финансовой поддержке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целевое использование средств, отсутствие результата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Шилкинский района»  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»_________2023 №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jc w:val="center"/>
        <w:rPr/>
      </w:pPr>
      <w:r>
        <w:rPr/>
        <w:t>реализации муниципальной программы «Культура Забайкалья на 2022-2026 годы»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520"/>
        <w:gridCol w:w="2667"/>
        <w:gridCol w:w="1546"/>
        <w:gridCol w:w="1476"/>
        <w:gridCol w:w="1476"/>
        <w:gridCol w:w="1476"/>
        <w:gridCol w:w="1476"/>
        <w:gridCol w:w="1476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са мероприятий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, </w:t>
              <w:br/>
              <w:t>соисполнители</w:t>
            </w:r>
          </w:p>
        </w:tc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tblHeader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полнителям/соисполнителям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ейное обслужива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 (Музе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блиотечное обслуживание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культурного досуга населения, развитие творческого потенциала населения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Межпоселенческий культурно-досуговый центр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в сфере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ДО ДШИ п. Первомайский,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кадрового потенциала и социальной поддержки работников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ДШИ, МУК «Межпоселенческий культурно-досуговый центр», 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НК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Музейное обслуживание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хранного комплекс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Библиотечное обслуживание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(в том числе приобретение библиотечного оборудования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к (в т.ч. обеспечение спец. тех. средствами библиотек для слепых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рганизация культурного досуга населения, развитие творческого потенциала населения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-технической базы учрежден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Дополнительное образование в сфере культуры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43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я (в том числе приобретение музыкальных инструментов и прочего оборудования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4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43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и капитального ремонта (ремонт кабинетов, фойе, выставочного зала, замена окон, ремонт санузлов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Развитие кадрового потенциала и социальной поддержки работников культуры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ональная  переподготовка или повышение квалификации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, МУК «Шилкинская межпоселенческая центральная районная библиотека»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ДШИ п. Первомайский, 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удентов по целевому обучению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НКО</w:t>
            </w:r>
          </w:p>
        </w:tc>
      </w:tr>
      <w:tr>
        <w:trPr>
          <w:trHeight w:val="192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>
          <w:trHeight w:val="5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НК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(с указанием основных проблем), приоритеты и цели в сфере культуры муниципального района «Шилкинский район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Культура Забайкалья на 2022-2026 годы» (далее - программа) разработана в целях реализации обеспечения конституционного права населения муниципального района «Шилкинский район» на доступ к ценностям культуры и свободы творчества в сфере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муниципальной программой «Культура Забайкалья на 2012-2016годы», утвержденной Постановлением Администрации муниципального района «Шилкинский район» от 18.11.2011 г № 1575, муниципальной программой «Культура Забайкалья на 2017-2021 годы», утвержденной Постановлением Администрации муниципального района «Шилкинский район» от 31.10.2016г. № 439 наглядно показала, что наиболее значимые проблемы развития сферы культуры целесообразно решать программными метод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вышеуказанной программы позволила сохранить сеть учреждений культуры на селе, не допустила их закрытия. Значительно улучшено состояние материально-технической базы учреждений, культуры: приобретены музыкальные инструменты, световое и звуковое оборудование, сценическая обувь, материалы для пошива одежды сцены и костюмов, орг. техника. Финансовая поддержка коллективов позволила активизировать их деятельность, увеличить количество выездов как внутри района, так и за его пределами, организованы и проведены традиционные крупные массовые мероприятия (фестивали и конкурсы) в поселениях Шилкин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ультура Забайкалья на 2022-2026 годы» разработана в целях реализации основных направлений социально-экономической политики в области культуры. Программа рассматривает культуру, как важнейшую гуманитарную составляющую, реальный и эффективный ресурс и инструмент социально-экономического развития Шилкин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в котором определены вопросы местного значения муниципального района в области сохранения и развития куль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а и сохранение объектов культурного наследия местного знач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суга и обеспечения жителей района услугами организаци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иблиотечного обслужи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едставления дополнитель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сль культуры муниципального района включает в себя сферы библиотечного, клубного и музейного дела, а также сферу дополнительного образования в культур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кинский район обладает богатейшим историко-культурным наследием. На его территории располагаются 306 объектов культурного наследия, из них археологии – 225, архитектуры и градостроительства - 51, истории - 3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ую деятельность в муниципальном районе осуществляет 67 учреждений культуры, в том числе: 33 культурно-досуговых учреждений, 31 библиотека, 2 детских школы искусств и один краеведческий муз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района «Шилкинский район» финансируются Комитет культуры, спорта и молодежной политики, 2 Детских школы искусств, МУК «МКДЦ» с 30 филиалами, из них клубных учреждений – 26, муниципальных ансамбля – 2, музей – 1, отдел внестационарного обслуживания – 1.  МУК ШМЦРБ с филиалами, из них библиотек- 22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 культуры, спорта и молодежной политики является органом управления, координационным и методическим центром для учреждений района, МУК «МКДЦ» ведущим культурно-досуговым центром. МУК ШМЦРБ - библиотечная сеть учреждений, 2 Детских школы искусств осуществляют дополнительное образование детей и реализуют предпрофессиональные образовательные программы в области искусств. Кроме этого, по состоянию на конец 2021 года   на уровне поселений остались 3 городских: МУК БИКДО «Шилкинское», МУК БИКДО «Орфей» пгт.Холбон, МБУ БИКСДК «Первомайское» пгт.Первомайский  и 1 Сельское учреждение культуры МУК СЦК «Горизонт» с. Мирсаново со статусом юридических лиц с полномочиями по культуре на местных администрац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чередной проблемой отрасли культуры района является неудовлетворительное состояние зданий, требующих капитального и текущих ремонтов, материально-технической оснащенности организаций культуры, высокая степень износа материально-технической базы учреждений культуры и учреждений дополнитель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проблема реконструкции, реставрации, капитального ремонта памятников культуры стоит очень остро. Причиной этого является как недостаточное бюджетное финансирование, так и нерешенность вопроса о разграничении собственности на памятники архитектуры и градостроительства.  В целях обеспечения сохранности объектов культурного наследия очевидна необходимость применения программного метода, поскольку сохранение, поддержка и развитие уникального культурного достояния района имеет региональное и общегосударственное зна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учреждения культуры расположены в приспособленных помещениях, технические условия которых не отвечают установленным требованиям. Некоторые учреждения требуют капитального ремонта и многие - укрепления материально-технической базы (звуковое и световое оборудование, музыкальные инструменты, современное оборудование для оцифровки книжных изданий, машиночитаемые носители информации, компьютеры и др.). Хотя в последние годы, благодаря поступлениям из бюджетов разных уровней, а также за счет внебюджетных источников (участие в государственной программе «Развитие культуры в Забайкальском крае» удалось несколько снизить остроту проблемы, все же около 80% музыкальных инструментов в детских школах искусств достигли крайней степени износа, многое звуковое оборудование не отвечает современным технологиям, требуется приобретение орг. тех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2012-1016 гг.  в районе произошли изменения в сфере культуры: ряд мероприятий по оптимизации расходов бюджетных средств, вследствие чего уменьшилась штатная численность рабо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МУК «Межпоселенческий культурно-досуговый центр» с 2015 года в связи с проведением централизации учреждений вошли филиалы библиотек в количестве 22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ки являются ключевым звеном в создании единого информационного и культурного пространства, реализации конституционных прав граждан на информацию и доступ к культурным ценностям. Современная библиотека предстает как общедоступный информационный центр, обеспечивающий жителям свободный и равный доступ к информации в области образования, культуры, искусства, права к отечественным и мировым библиотечным ресурсам, гарантирован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"Об информации, информатизации и защите информации" через использование традиционных и новых информационны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целью развития библиотек является модернизация библиотечной сферы - повышение эффективности работы муниципальных библиотек, расширение их информационного потенциала, дальнейшее развитие информационных и сервисных усл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облемами модернизации библиотечного дела в районе являются недостаточное комплектование фонда, недостаточное обновление материально-технической базы, отсутствие финансирования капитальных и текущих ремон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олитика по обеспечению сохранности, пополнения и использования фондов, созданию условий для улучшения доступа населения муниципального района «Шилкинский район» к информации и знаниям предполагает реализацию мероприятий по развитию библиотечно-информационной структуры; комплектованию библиотечных фондов; внедрению электронных информационных ресурсов, автоматизации библиотечных процессов; обеспечению благоприятных условий для свободного доступа к информации различных категорий пользователей;  участию в создании сводного каталога библиотек Забайкальского края и д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23 году сеть учреждений культуры библиотечного обслуживания выедена в юридическое лицо МУК Шилкинская центральная районная библиотека с 22 филиалами. Это способствует эффективной деятельности учреждения в реализации государственных программ. Появиться возможность принимать участие в федеральных программах, создавать и реализовывать масштабные проекты. Привлекать внебюджетные сред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йонный краеведческий музей п. Первомайский муниципального района является частью сообщества музеев страны, решая те же задачи, которые поставлены в государственной программе Российской Федерации "Развитие культуры и туризма" (2013 - 2021 годы). Общее число музейных предметов на 01.01.2021 года в музее составило 5495 ед. хранения, из них 3522 ед. хранения - основной фонд, 1973 ед. хранения - научно-вспомогатель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стратегически значимых видов музейной деятельности является выставочная деятельность. Негативным фактором развития музея является дефицит фондовых и экспозиционных площадей. Имеющиеся в распоряжении музея площади не соответствуют установленным нормам хранения музейных предметов. Учреждение располагается в здании, где арендует помещ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сть денежных средств, выделяемых на работы по сохранению объектов культурного наследия, не позволяет предотвратить ухудшение состояния большей части объектов культурного наследия и поддерживать их в удовлетворительном состоянии, поэтому необходимо с каждым годом увеличивать финансирование мероприятий по обеспечению сохранения объектов культурного наслед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объектов культурного наследия требует значительных капитальных вложений, кроме того в ближайшие годы необходимо выделение средств на изготовление проектно-сметной документации для строительства нового здания, отвечающего современным требова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 оставаться низким уровень информатизации музея. Нет оборудования для создания цифровых копий музейных предм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тратегической целью программы является повышение культурного уровня жителей муниципального района «Шилкинский район» через создание условий для развития культуры и искусства, сохранения культурного наследия, обеспечения равной доступности культурных бла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этой цели ложится, в первую очередь, на учреждения культурно-досугового тип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функционируют 26 культурно-досуговых учреждений, работу которых координирует муниципальное учреждение культуры Межпоселенческий культурно-досуговый центр. В составе этих учреждений как филиалы ведут работу сельские дома культуры 26 с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ультурно-досуговых учреждений направлена на предоставление и выполнение разнообразных услуг и работ культурно-досугового, информационно-просветительского, оздоровительного и развлекательного характера, а также на создание условий для занятий любительским художественным, декоративно-прикладным и изобразительным творчеством, развития любительского искусства, традиционных художественных промыслов и ремесел и т.п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МУК Межпоселенческий культурно-досуговый центр входят филиалы: 10 Сельских домов культуры, 16 Сельских клубов, отдел внестационарного обслуживания, 2 муниципальных ансамбля. В рамках оказания муниципальных услуг организуются различные мероприятия, ведут работу клубные формирования. В клубных формированиях различной направленности занимаются 1704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овременной экономической политики культурно-досуговые учреждения находятся в процессе преобразований, изменений, поиска оптимальных путей, форм, системы существования и развития. Одними из острых проблем развития культурно-досуговых центров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финансирование ремонтных работ и обновления материально-технической базы. Высока потребность в новом современном оборудовании и технических средствах, дополнительных помещениях для репетиций, клубных формирова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ая кадровая обстановка. Коллективы культурно-досуговых учреждений в недостаточной степени пополняются молодыми специалистами, поэтому практически не обеспечивается ротация возрастных групп рабо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дополнительного образования детей насчитывает 2 детских школы искусств, в которых обучаются ежегодно до 519 детей, проживающих в муниципальном райо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ь контингента обучающихся на протяжении многих лет свидетельствует о востребованности ДШИ, и это является одним из главных критериев оценки деятельности муниципальных учреждений дополнительного образования детей в сфере культуры и искус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новным показателям результативности деятельности учащихся детских школ искусств относятся: участие в фестивалях и достижения в конкурсах, выставках, успешное освоение образовательных программ. Ежегодно дети принимают участие в районных, краевых, межрегиональных, международных, всероссийских конкурсах, выставках, фестивалях, олимпиадах и других творческих мероприятиях, из них 35% становятся лауреатами и дипломант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исходит перестройка структуры и содержания образовательных программ, реализуемых в ДШИ.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, чем обусловлено содержательное наполнение этих программ и соответственно их высокая затратность. Предварительно пройденный ДШИ лицензионный контроль подтвердил право на реализацию указанных предпрофессиональных общеобразовательных программ в области искусства, но отсутствие качественных инструментов снижает качество проводимых концертных мероприятий и налаживание системной и многогранной просветительской деятельности, в том числе - охват данной деятельностью всех поселений муниципального района. Негативными тенденциями остаются недостаточное финансирование поездок коллективов для участия в конкурсных мероприятиях за пределами Забайкальского к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я в целом отрасль культуры можно еще выделить острые проблем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тревогу вызывает противопожарное состояние учреждений сельских поселений. Не везде созданы условия для обслуживания маломобильных групп населения и инвалидов и обеспечения доступности учреждений культуры и услуг, которые они оказыв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ются тенденции «старения» и снижения квалификации кадров, роста несоответствия их профессиональных знаний и умений вызовам сегодняшнего дня, острая нехватка менеджеров, умеющих разрабатывать и успешно реализовать бизнес-планы, находить общий язык с властными структурами, грантодателями, потребителями услуг, персоналом, поставщиками ресурсов и другими заинтересованными стор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аботы современному культработнику необходимо непрерывно совершенствовать профессиональный уровень, повышая знания, полученные в ходе базов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ая ситуация и с капитальными ремонтами учреждений. В капитальных ремонтах нуждаются 75% учреждений культуры. Учитывая состояние зданий, в которых размещены учреждения культуры, количество нуждающихся в капитальных ремонтах зданий из года в год будет увеличив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 культурно-досугового типа сельских поселений постоянно испытывают проблемы с нехваткой средств на приобретение современного звукового и светотехнического оборудования, костюмов для коллективов художественной само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комплексный характер необходимых преобразований, целесообразно решать поставленные задачи именно в рамках муниципальной программы, т.к. деятельность учреждений культуры и учреждений дополнительного образования имеет важное многофункциональное значение для вовлечения жителей в культурную жизнь района, обеспечения полноценного досуга и развития творческих способностей жителей Шилкин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являют активность Некоммерческие организации, которые возникают и в сфере культуры. И для их реализации разработаны различные программы и грантовые поддержки различных уровней. И наша задача оказать содействие развитию и поддержке общественных объединений, некоммерческих организаций в муниципальном районе «Шилкинский район». Некоммерческие организации являются основными институтами гражданского общества и значимыми партнёрами органов местного самоуправления в решении стоящих перед обществом проблем. Большинство НКО осуществляют социально значимую деятельность, направленную на решение актуальных для общества задач и реализацию интересов граждан (общественные объединения и некоммерческие организаци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ханизм реализации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-координатор Программы – Комитет культуры, спорта и молодежной политики администрации муниципального района «Шилкинский район» обеспечивает координацию деятельности соисполнителей – муниципальных учреждений культуры и школ дополнительного образования по подготовке и реализации программных мероприятий, а также по анализу и рациональному использованию средств муниципального бюджета и средств внебюджетных источ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 культуры, спорта и молодежной политики ежегод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ет сводный отчет о ходе реализации Программы и предоставляет его в администрацию муниципального района «Шилкинский район» и в Министерство культуры Забайкальского кра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с со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змещение информации о ходе и результатах реализации Программы, финансировании программных мероприятий, привлечении внебюджетных средств.</w:t>
      </w:r>
    </w:p>
    <w:p>
      <w:pPr>
        <w:pStyle w:val="Normal"/>
        <w:spacing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оисполнители – муниципальные учреждения культуры и дополнительного образования в сфере куль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т ежегодно в установленном порядке предложения по уточнению перечня программных мероприятий на очередной финансовый год, уточняю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ют с заказчиком Программы возможные сроки выполнения мероприятий, объемы и источники финансирования.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76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7" w:hanging="360"/>
      </w:pPr>
      <w:rPr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9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07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mallCaps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Знак"/>
    <w:qFormat/>
    <w:rPr>
      <w:rFonts w:ascii="Courier New" w:hAnsi="Courier New" w:cs="Courier New"/>
      <w:sz w:val="24"/>
      <w:szCs w:val="24"/>
      <w:lang w:val="en-US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pacing w:val="10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6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spacing w:lineRule="exact" w:line="240" w:before="0" w:after="0"/>
      <w:ind w:firstLine="709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326" w:before="0" w:after="120"/>
      <w:ind w:hanging="180"/>
    </w:pPr>
    <w:rPr>
      <w:b/>
      <w:bCs/>
      <w:sz w:val="28"/>
      <w:szCs w:val="28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660" w:after="12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8A33CAFB218699040BB0E13F4AD997952F05CEBBD2978B558FB31057F1F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nadya123</dc:creator>
  <dc:description/>
  <cp:keywords/>
  <dc:language>en-US</dc:language>
  <cp:lastModifiedBy>Елена Александровна Боярская</cp:lastModifiedBy>
  <cp:lastPrinted>2023-12-21T06:34:00Z</cp:lastPrinted>
  <dcterms:modified xsi:type="dcterms:W3CDTF">2023-12-26T08:55:00Z</dcterms:modified>
  <cp:revision>2</cp:revision>
  <dc:subject/>
  <dc:title/>
</cp:coreProperties>
</file>