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05pt;height:74.7pt" filled="f" o:ole="">
            <v:imagedata r:id="rId3" o:title=""/>
          </v:shape>
          <o:OLEObject Type="Embed" ProgID="" ShapeID="ole_rId2" DrawAspect="Content" ObjectID="_393671058" r:id="rId2"/>
        </w:objec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284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Я  МУНИЦИПАЛЬНОГО 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ШИЛКИНСКИЙ РАЙОН»</w:t>
      </w:r>
    </w:p>
    <w:p>
      <w:pPr>
        <w:pStyle w:val="Normal"/>
        <w:ind w:firstLine="28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ind w:firstLine="284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____ декабря 2023 г.</w:t>
        <w:tab/>
        <w:tab/>
        <w:tab/>
        <w:tab/>
        <w:tab/>
        <w:tab/>
        <w:tab/>
        <w:t xml:space="preserve">          №  ____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О реализации мероприятия Национального плана («Дорожной карты») развития конкуренции в Российской Федерации на 2021-2025 годы в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муниципальном районе «Шилкинский район» в части опред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658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распоряжением Правительства Российской Федерации от 02 сентября 2021 года № 2424-р «Об утверждении Национального плана («дорожной карты») развития конкуренции в Российской Федерации на 2021-2025 годы», Уставом</w:t>
      </w:r>
      <w:r>
        <w:rPr>
          <w:color w:val="000000"/>
          <w:spacing w:val="-15"/>
          <w:sz w:val="28"/>
          <w:szCs w:val="28"/>
        </w:rPr>
        <w:t xml:space="preserve"> муниципального района "Шилкинский район" администрац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2"/>
        <w:ind w:left="0" w:firstLine="274"/>
        <w:jc w:val="both"/>
        <w:rPr>
          <w:color w:val="000000"/>
          <w:spacing w:val="-3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дить прилагаемый порядок проведения инвентаризации муниципального имущества муниципального района «Шилкинский район» (приложение № 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322"/>
        <w:ind w:left="0" w:firstLine="274"/>
        <w:jc w:val="both"/>
        <w:rPr/>
      </w:pPr>
      <w:r>
        <w:rPr>
          <w:color w:val="000000"/>
          <w:spacing w:val="-1"/>
          <w:sz w:val="28"/>
          <w:szCs w:val="28"/>
        </w:rPr>
        <w:t>Создать комиссию по определению состава муниципального имущества,</w:t>
      </w: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 (</w:t>
      </w:r>
      <w:r>
        <w:rPr>
          <w:color w:val="000000"/>
          <w:spacing w:val="-3"/>
          <w:sz w:val="28"/>
          <w:szCs w:val="28"/>
        </w:rPr>
        <w:t xml:space="preserve">приложение № 2)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322"/>
        <w:ind w:left="0" w:firstLine="27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твердить план-график исполнения мероприятий по проведению инвентаризации </w:t>
      </w:r>
      <w:r>
        <w:rPr>
          <w:color w:val="000000"/>
          <w:spacing w:val="-1"/>
          <w:sz w:val="28"/>
          <w:szCs w:val="28"/>
        </w:rPr>
        <w:t>муниципального имущества муниципального района «Шилкинский район» (приложение № 3)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322"/>
        <w:ind w:left="0" w:firstLine="27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митету по управлению имуществом и земельным отношениям муниципального района «Шилкинский район» обеспечить выполнение мерроприят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322"/>
        <w:ind w:left="0" w:firstLine="27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местить настоящее постановление на официальном портале муниципального района «Шилкинский район» в информационно-телекоммуникационной сети Интер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322"/>
        <w:ind w:left="0" w:firstLine="27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троль за выполнением настоящего постановления возложить на Председателя Комитета по имуществу и земельным отношениям муниципального района «Шилкинский район» (И.Ю. Антипина)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533" w:leader="none"/>
        </w:tabs>
        <w:spacing w:lineRule="exact" w:line="322"/>
        <w:ind w:left="274" w:hanging="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sectPr>
          <w:type w:val="nextPage"/>
          <w:pgSz w:w="11906" w:h="16838"/>
          <w:pgMar w:left="1985" w:right="567" w:gutter="0" w:header="0" w:top="34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«Шилкинский район»                                                                    С.В. Воробьев     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района Шилкинский район»</w:t>
      </w:r>
    </w:p>
    <w:p>
      <w:pPr>
        <w:pStyle w:val="Normal"/>
        <w:tabs>
          <w:tab w:val="clear" w:pos="720"/>
          <w:tab w:val="left" w:pos="5670" w:leader="none"/>
        </w:tabs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___ декабря 2023 года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инвентаризации муниципального имуществ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муниципального района «Шилкинский район»</w:t>
      </w:r>
      <w:r>
        <w:rPr>
          <w:b/>
          <w:color w:val="000000"/>
          <w:spacing w:val="-4"/>
          <w:sz w:val="28"/>
          <w:szCs w:val="28"/>
        </w:rPr>
        <w:t xml:space="preserve"> в части опред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</w:r>
    </w:p>
    <w:p>
      <w:pPr>
        <w:pStyle w:val="ConsPlus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Общие положения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1.Настоящий Порядок определяет правила проведения инвентаризации имущества</w:t>
      </w: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 части определения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, находящегося в муниципальной собственности муниципального района (далее - муниципальное имущество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Инвентаризация муниципального имущества в части определения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 проводится 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pacing w:val="-1"/>
          <w:sz w:val="28"/>
          <w:szCs w:val="28"/>
        </w:rPr>
        <w:t>распоряжением Правительства Российской Федерации от 02 сентября 2021 года № 2424-р «Об утверждении Национального плана («дорожной карты») развития конкуренции в Российской Федерации на 2021-2025 годы»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Для целей настоящего Порядка определяются следующие виды инвентаризации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пределение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Основными целями инвентаризации муниципального имущества явля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ического наличия муниципального имуществ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анализ имущественного состава перечней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уточнение реестра муниципального имущества (далее - реестр муниципального имущества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определение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Основными задачами инвентаризации муниципального имущества являютс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ыявление неиспользуемого или используемого не по назначению муниципального имуществ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формирование перечня муниципального имущества, подлежащего приватизации для включения его в прогнозный план приватизации муниципального имуществ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формирование перечня муниципального имущества, подлежащего перепрофилирова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собенности проведения инвентаризации муниципального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, находящегося в составе имущества казны муниципального района «Шилкинский район»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6.Инвентаризация муниципального имущества муниципального района «Шилкинский район» проводится на основании правового акта администрации муниципального района «Шилкинский район»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Для проведения инвентаризации муниципального имущества, анализа и обобщения результатов инвентаризации муниципального имущества создается инвентаризационная комисс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Инвентаризационная комиссия создается на время проведения инвентаризации. Инвентаризационная комиссия состоит из председателя и не более 6 членов инвентаризационной комиссии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9.Состав инвентаризационной комиссии, а также внесение изменений в состав инвентаризационной комиссии утверждается правовым актом администрации муниципального района «Шилкинский район»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Подведение итогов инвентаризации муниципального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 и принятие по ним решений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0.Инвентаризационная комиссия анализирует результаты их проведения, готовит по ним предложения и представляет на рассмотрение главе муниципального района «Шилкинский район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1.По результатам инвентаризации инвентаризационная комиссия выявляе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неиспользуемое или используемое не по назначению муниципальное имущество, переданное в хозяйственное ведение или оперативное управление муниципальным предприятиям и учреждениям, готовит предложения по изъятию данного имущества и его дальнейшему использованию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муниципальное имущество, не соответствующее требованиям отнесения к категории имущества, предназначенного для реализации функций и полномочий органов местного самоуправления, готовит предложения по приватизации либо перепрофилированию (изменению целевого назначения имущества) муниципального имущества, а так же  иные предложения по использованию муниципального имущества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Используя сводные данные, формирует перечень муниципального имущества, перечень муниципального имущества подлежащего приватизации, перечень муниципального имущества подлежащего перепрофилирова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3.По результатам проведения инвентаризации муниципального имущества и заключения инвентаризационной комиссии глава муниципального района «Шилкинский район» принимает решение о принятии к сведению результатов проведения инвентаризации, об изъятии неиспользуемого или используемого не по назначению имущества и его дальнейшему использованию, о выявлении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, принятия решения о приватизации либо перепрофилированию (изменению целевого назначения имущества) муниципального имуществ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Заключительные положения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Все вопросы, не урегулированные настоящим Порядком, регулируются действующим законодательством Российской Феде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Шилк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___ декабря 2023 года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определению состава муниципального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типина И.Ю. – председатель Комитета по имуществу и земельным отношениям муниципального района «Шилкинский район»,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ернов Р.Е. – заместитель председателя  Комитета по имуществу и земельным отношениям муниципального района «Шилкинский район», заместитель председател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сичникова Е.С. – инженер Комитета по имуществу и земельным отношениям муниципального района «Шилкинский район»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лотухин Г.О. – начальника отдела экономического прогнозирования, мониторинга и развития администрации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орохова Л.И. – заместитель главного бухгалтера централизованной бухгалтерии МКУ «ЦМТО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Козел М.Л. - юрисконсульт МКУ «ЦМТ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«Шилкинский район»</w:t>
      </w:r>
    </w:p>
    <w:p>
      <w:pPr>
        <w:pStyle w:val="Normal"/>
        <w:ind w:left="1077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___ декабря 2023 года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- график исполнения мероприят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(«дорожная карта») по проведению инвентариза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098"/>
        <w:gridCol w:w="4486"/>
        <w:gridCol w:w="3834"/>
        <w:gridCol w:w="1776"/>
      </w:tblGrid>
      <w:tr>
        <w:trPr>
          <w:trHeight w:val="7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Целевые показате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(план)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исполнител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Срок достижения показателей</w:t>
            </w:r>
          </w:p>
        </w:tc>
      </w:tr>
      <w:tr>
        <w:trPr>
          <w:trHeight w:val="275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Определение состава муниципального,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>количество определенного муниципального,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о 1 января 2024 года</w:t>
            </w:r>
          </w:p>
        </w:tc>
      </w:tr>
      <w:tr>
        <w:trPr>
          <w:trHeight w:val="11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оведение инвентаризации муниципального имущества муниципального района «Шилкинский район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>количество выявленного неиспользуемого или используемого не по назначению муниципального имущества;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о 1 января 2024 года</w:t>
            </w:r>
          </w:p>
        </w:tc>
      </w:tr>
      <w:tr>
        <w:trPr>
          <w:trHeight w:val="129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>Завершение мероприятий по определению состава муниципального,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>реестр муниципального,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о 1 января 2024 года</w:t>
            </w:r>
          </w:p>
        </w:tc>
      </w:tr>
      <w:tr>
        <w:trPr>
          <w:trHeight w:val="290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>Обеспечение приватизации либо перепрофилирование (изменение целевого назначения имущества)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eastAsia="en-US"/>
              </w:rPr>
              <w:t>количество муниципального имущества, подлежащего приватизации либо перепрофилированию (изменению целевого назначения имуществ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итет по управлению имуществом и земельным отношениям муниципального района «Шилкинский район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1 декабря 2025 год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ind w:firstLine="1134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4:43:00Z</dcterms:created>
  <dc:creator>computer</dc:creator>
  <dc:description/>
  <cp:keywords/>
  <dc:language>en-US</dc:language>
  <cp:lastModifiedBy>Екатерина Сергеевна Лисичникова</cp:lastModifiedBy>
  <cp:lastPrinted>2023-12-11T11:52:00Z</cp:lastPrinted>
  <dcterms:modified xsi:type="dcterms:W3CDTF">2023-12-11T01:53:00Z</dcterms:modified>
  <cp:revision>8</cp:revision>
  <dc:subject/>
  <dc:title> </dc:title>
</cp:coreProperties>
</file>