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5pt;margin-top:-48.1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5915479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23 г.</w:t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50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12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первоочередных мероприятий по обеспечению</w:t>
        <w:br/>
        <w:t xml:space="preserve">поддержки экономики муниципального района «Шилкинский район» в условиях ухудшения ситуации в связи с распространением новой коронавирусной инфекции, влияния геополитической </w:t>
      </w:r>
      <w:r>
        <w:rPr>
          <w:b/>
          <w:bCs/>
          <w:i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экономической</w:t>
        <w:br/>
        <w:t>ситуации на развитие отраслей экономик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униципальном районе «Шилкинский район» на 2024-2026 годы</w:t>
      </w:r>
    </w:p>
    <w:p>
      <w:pPr>
        <w:pStyle w:val="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567"/>
        <w:jc w:val="both"/>
        <w:rPr/>
      </w:pPr>
      <w:r>
        <w:rPr>
          <w:sz w:val="28"/>
          <w:szCs w:val="28"/>
        </w:rPr>
        <w:t>В целях обеспечения устойчивого развития экономики муниципального района «Шилкинский район» в случае ухудшения ситуации в связи с распространением новой коронавирусной инфекции, влияния геополитической и экономической ситуации на развитие отраслей экономики, руководствуясь статьей 28, 37 Устава муниципального района «Шилкинский район», администрация муниципального района «Шилкинский район»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первоочередных мероприятий по обеспечению поддержки экономики муниципального района «Шилкинский район» в условиях ухудшения ситуации в связи с распространением новой коронавирусной инфекции, влияния геополитической и экономической ситуации на развитие отраслей экономики в муниципальном районе «Шилкинский район» (далее - План мероприятий).</w:t>
      </w:r>
      <w:bookmarkStart w:id="0" w:name="_GoBack"/>
      <w:bookmarkEnd w:id="0"/>
    </w:p>
    <w:p>
      <w:pPr>
        <w:pStyle w:val="1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12"/>
        <w:tabs>
          <w:tab w:val="clear" w:pos="708"/>
          <w:tab w:val="left" w:pos="85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85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илкинский район» </w:t>
        <w:tab/>
        <w:tab/>
        <w:tab/>
        <w:tab/>
        <w:tab/>
        <w:tab/>
        <w:t>С.В. Воробьёв</w:t>
      </w:r>
    </w:p>
    <w:p>
      <w:pPr>
        <w:pStyle w:val="23"/>
        <w:spacing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3"/>
        <w:spacing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муниципального района </w:t>
      </w:r>
    </w:p>
    <w:p>
      <w:pPr>
        <w:pStyle w:val="23"/>
        <w:spacing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  <w:t>«Шилкинский район»</w:t>
      </w:r>
    </w:p>
    <w:p>
      <w:pPr>
        <w:pStyle w:val="23"/>
        <w:spacing w:before="0" w:after="0"/>
        <w:ind w:left="9639" w:hanging="0"/>
        <w:rPr/>
      </w:pPr>
      <w:r>
        <w:rPr>
          <w:sz w:val="28"/>
          <w:szCs w:val="28"/>
        </w:rPr>
        <w:t>от 29 декабря 2023 года № 506</w:t>
      </w:r>
    </w:p>
    <w:p>
      <w:pPr>
        <w:pStyle w:val="24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2"/>
      <w:bookmarkStart w:id="2" w:name="bookmark2"/>
    </w:p>
    <w:p>
      <w:pPr>
        <w:pStyle w:val="23"/>
        <w:spacing w:before="0" w:after="0"/>
        <w:ind w:left="0" w:hanging="0"/>
        <w:rPr/>
      </w:pPr>
      <w:bookmarkStart w:id="3" w:name="bookmark2"/>
      <w:r>
        <w:rPr>
          <w:b/>
          <w:sz w:val="28"/>
          <w:szCs w:val="28"/>
        </w:rPr>
        <w:t>ПЛАН</w:t>
      </w:r>
      <w:bookmarkEnd w:id="3"/>
      <w:r>
        <w:rPr>
          <w:b/>
          <w:sz w:val="28"/>
          <w:szCs w:val="28"/>
        </w:rPr>
        <w:t xml:space="preserve"> </w:t>
      </w:r>
    </w:p>
    <w:p>
      <w:pPr>
        <w:pStyle w:val="23"/>
        <w:spacing w:before="0" w:after="0"/>
        <w:ind w:left="0" w:hanging="0"/>
        <w:rPr/>
      </w:pPr>
      <w:r>
        <w:rPr/>
        <w:t>первоочередных мероприятий по обеспечению поддержки экономики муниципального района «Шилкинский район» в условиях ухудшения ситуации в связи с распространением новой коронавирусной инфекции, влияния геополитической и экономической ситуации на развитие отраслей экономики в муниципальном районе «Шилкинский район» на 2024-2026 годы</w:t>
      </w:r>
    </w:p>
    <w:tbl>
      <w:tblPr>
        <w:tblW w:w="170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6"/>
        <w:gridCol w:w="5631"/>
        <w:gridCol w:w="2268"/>
        <w:gridCol w:w="1985"/>
        <w:gridCol w:w="4183"/>
        <w:gridCol w:w="2333"/>
      </w:tblGrid>
      <w:tr>
        <w:trPr>
          <w:trHeight w:val="72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46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 Обеспечение товарами первой необходимости и поддержка населения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7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озничных цен, наличия (запасов) в торговой сети продовольственных и непродовольственных товаров первой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854" w:leader="none"/>
                <w:tab w:val="left" w:pos="2059" w:leader="none"/>
              </w:tabs>
              <w:spacing w:lineRule="auto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  <w:tab/>
              <w:t>экономического прогнозирования мониторинга и развития администрации муниципального</w:t>
              <w:tab/>
              <w:t>района</w:t>
            </w:r>
          </w:p>
          <w:p>
            <w:pPr>
              <w:pStyle w:val="Style22"/>
              <w:tabs>
                <w:tab w:val="clear" w:pos="708"/>
                <w:tab w:val="left" w:pos="1661" w:leader="none"/>
              </w:tabs>
              <w:spacing w:lineRule="auto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лкинский район»</w:t>
            </w:r>
          </w:p>
          <w:p>
            <w:pPr>
              <w:pStyle w:val="Style22"/>
              <w:spacing w:lineRule="auto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тпускных цен сельскохозяйственных товаропроизводителей, запасов сельскохозяйственного сырья и продоволь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6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администрации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функционирования</w:t>
            </w:r>
          </w:p>
          <w:p>
            <w:pPr>
              <w:pStyle w:val="Style22"/>
              <w:spacing w:lineRule="auto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го штаба по обеспе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, НП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угрозы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6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8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го функционирования экономики муниципального района «Шилкинский район» в период угрозы распространения новой коронавирусной инфекции, влияния геополитической и экономической ситуации на развитие отраслей экономики на территор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Шилк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телефонов «Горячей линии» для населения по вопросам дефицита товаров или резкого повышения розничных цен на товары, приобретения средств индивидуальной заш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углосуточном режиме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финансового положения застройщиков и подрядных организаций, осуществляющих деятельность на территории муниципального района «Шилкин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угрозы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прогнозирования мониторинга и развития администрации муниципального района «Шилкинский район», Управление инвестиционной политики и развития инфраструктуры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5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функционирования организаций сферы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вестиционной политики и развития инфраструктуры муниципального района «Шилкинский район», Единая</w:t>
              <w:tab/>
              <w:t>дежурно-диспетчерская</w:t>
              <w:tab/>
              <w:t>служба муниципального</w:t>
              <w:tab/>
              <w:t>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1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 Поддержка малого н среднего предпринимательства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9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приостановлению проверок (в том числе ранее начатых и назначенных по жалобам) юридических лиц и индивидуальных предпринимателей при осуществлении муниципального контроля, за исключ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в администрацию муниципального района «Шилк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4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внеплановых проверок, основанием для которых является причинение вреда жизни, здоровью граждан, возникновение чрезвычайных ситуаций природного и техногенного характера, проверок, результатом которых является выдача разрешений, иных документов, имеющих разрешительный харак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а об отсрочке (рассрочке, отмене) платежей за арендуемые муниципальн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 муниципального района «Шилк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и земельным отношениям администрации муниципального</w:t>
              <w:tab/>
              <w:t>района</w:t>
            </w:r>
          </w:p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кампании по доведению информации о мерах поддержки субъектов малого и среднего предпринимательства на период сложной эпидемиологической ситуации и угрозы распространения новой коронавирусной инфекции, влияния геополитической и экономической ситуации на развитие отраслей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, публикации в СМИ, на официальном сайте Администрации МР «Шилкинский район, в официальных аккаунтах социальн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 Меры по обеспечению сбалансированности консолидированного бюджета муниципального района «Шилкинский район»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Style22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гроз и рисков выпадающих доходов консолидированного бюджета муниципального района «Шилкин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адающих доходов консолидированного бюджета муниципального района «Шилкинский район» от отсрочки/налоговых «каникул» дл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естным бюджетам в случае сокращения их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 муниципального района «Шилк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средств резервного фонда администрации муниципального района «Шилкинский район» за счет сокращения бюджетных ассигнований на первоочередные и социально-значимые расходы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 муниципального района «Шилк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бюджета муниципального района «Шилкинский район» с целью принятия оперативных мер по обеспечению его сбалансир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сполнения местных бюджетов по обеспечению сбалансированности первоочередных и социально-значим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муниципального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 по оптимизации затрат на проведение культурно-массовых и спортивно-зрелищных мероприятий в случае ведения ограничительных 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муниципального района «Шилкинский район», Комитет по финансам муниципального</w:t>
              <w:tab/>
              <w:t xml:space="preserve"> района «Шилкинский район»</w:t>
            </w:r>
          </w:p>
        </w:tc>
        <w:tc>
          <w:tcPr>
            <w:tcW w:w="2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3pt">
    <w:name w:val="Основной текст + Полужирный;Интервал 3 pt"/>
    <w:qFormat/>
    <w:rPr>
      <w:rFonts w:eastAsia="Times New Roman"/>
      <w:b/>
      <w:bCs/>
      <w:color w:val="000000"/>
      <w:spacing w:val="6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</w:rPr>
  </w:style>
  <w:style w:type="character" w:styleId="4">
    <w:name w:val="Основной текст (4)_"/>
    <w:qFormat/>
    <w:rPr>
      <w:rFonts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19"/>
      <w:szCs w:val="19"/>
    </w:rPr>
  </w:style>
  <w:style w:type="character" w:styleId="22">
    <w:name w:val="Заголовок №2_"/>
    <w:qFormat/>
    <w:rPr>
      <w:b/>
      <w:bCs/>
    </w:rPr>
  </w:style>
  <w:style w:type="character" w:styleId="Style17">
    <w:name w:val="Другое_"/>
    <w:qFormat/>
    <w:rPr>
      <w:rFonts w:ascii="Arial" w:hAnsi="Arial" w:eastAsia="Arial" w:cs="Arial"/>
      <w:sz w:val="14"/>
      <w:szCs w:val="1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cs="Times New Roman"/>
      <w:sz w:val="26"/>
      <w:szCs w:val="26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648" w:before="0" w:after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pacing w:lineRule="auto" w:line="240" w:before="0" w:after="260"/>
      <w:ind w:left="2810" w:hanging="0"/>
      <w:jc w:val="center"/>
    </w:pPr>
    <w:rPr>
      <w:rFonts w:ascii="Times New Roman" w:hAnsi="Times New Roman" w:cs="Times New Roman"/>
      <w:sz w:val="19"/>
      <w:szCs w:val="19"/>
    </w:rPr>
  </w:style>
  <w:style w:type="paragraph" w:styleId="24">
    <w:name w:val="Заголовок №2"/>
    <w:basedOn w:val="Normal"/>
    <w:qFormat/>
    <w:pPr>
      <w:widowControl w:val="false"/>
      <w:spacing w:lineRule="auto" w:line="240" w:before="0" w:after="0"/>
      <w:jc w:val="center"/>
      <w:outlineLvl w:val="1"/>
    </w:pPr>
    <w:rPr>
      <w:rFonts w:cs="Calibri"/>
      <w:b/>
      <w:bCs/>
      <w:sz w:val="20"/>
      <w:szCs w:val="20"/>
    </w:rPr>
  </w:style>
  <w:style w:type="paragraph" w:styleId="Style22">
    <w:name w:val="Другое"/>
    <w:basedOn w:val="Normal"/>
    <w:qFormat/>
    <w:pPr>
      <w:widowControl w:val="false"/>
      <w:spacing w:before="0" w:after="0"/>
    </w:pPr>
    <w:rPr>
      <w:rFonts w:ascii="Arial" w:hAnsi="Arial" w:eastAsia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1:13:00Z</dcterms:created>
  <dc:creator>sokolnikova</dc:creator>
  <dc:description/>
  <dc:language>en-US</dc:language>
  <cp:lastModifiedBy>Золотухин Георгий Олегович</cp:lastModifiedBy>
  <cp:lastPrinted>2023-06-20T13:32:00Z</cp:lastPrinted>
  <dcterms:modified xsi:type="dcterms:W3CDTF">2025-03-04T01:13:00Z</dcterms:modified>
  <cp:revision>2</cp:revision>
  <dc:subject/>
  <dc:title/>
</cp:coreProperties>
</file>