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0206449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02.2025 года</w:t>
        <w:tab/>
        <w:tab/>
        <w:tab/>
        <w:tab/>
        <w:tab/>
        <w:tab/>
        <w:t xml:space="preserve">                      </w:t>
        <w:tab/>
        <w:t xml:space="preserve"> № 6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Шилк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Шилкинский район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 02 сентября 2020 года № 458 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 Минпросвещения  от 15 мая 2020 года №  236  «Об утверждении Порядка приема на обучение по образовательным программам дошкольного образования», статьей 15 Федерального закона от 06 октября  2003 года 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муниципального района «Шилкинский район» от 9 февраля 2024 года № 58 «О закреплении муниципальных образовательных организаций за конкретными территориями муниципального района  «Шилкинский район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а муниципального района</w:t>
        <w:tab/>
        <w:tab/>
        <w:t xml:space="preserve">   </w:t>
        <w:tab/>
        <w:tab/>
        <w:tab/>
        <w:t xml:space="preserve">               С.В. Воробьё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9"/>
        <w:gridCol w:w="2368"/>
        <w:gridCol w:w="3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узырев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ород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16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 п. Угловой; ул. Гагарина; ул Заводская; ул. Звездная; ул. Нерчинс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2 г. Шил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5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 Соболева до ул. Погодаева);</w:t>
              <w:br/>
              <w:t>ул. Рабоч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Чкалова, 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Солнцева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Шива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3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0,1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. № 11,12,13,14,1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 ул. Космонавтов, 6, мкр. Восточный, 6а,6б,7; ул. Забайкальская, 19,20,21,22,23,24,25,26,27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8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, ул. Матросова, ул. Олега Кошевого, ул. Спортив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4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1-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№ 14,16,18,20,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ерныш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и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4,4а,6,7,8,10,14,16,17,1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4,8, ул.8 Ма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, ул. Комсомольская, 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им. Г.П. Богомягк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омягково, ул. Г.П. Богомягкова, 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ерх-Хил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ул. Советская, 2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Галк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ул. Центральная, 3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за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ул. Октябрьской Революции, 4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Мирсановская ООК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рсаново, ул. Кирова, 101 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ирс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, ул. Глазова, 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воберезовская О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моко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ул. Школьная, 1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с. Бере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Уненк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н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 28, корпус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Размахн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змахнино, ул. Школьная, 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Размахнино, с. Красноярово, с. Байцетуй, с.Солонцово, с.Юли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Усть-Теленгуй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ул. Советская, 2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с. Макарово, с. Верх-Теленгуй, с. Кироча, с. Усть-А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Садовая, 2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ир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ирон, ул. Советская, 1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Чиро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Погодаева);</w:t>
              <w:br/>
              <w:t>ул. Рабочая (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узыр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Депов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Охотничь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ерегов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реч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боле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Угольна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ус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ионер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от ул. 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 Погодаева);</w:t>
              <w:br/>
              <w:t>ул. Рабочая (от ул. Соболева до ул. Погодаева)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 Соболева до ул. Погода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2-ая Набережная (от ул. Соболева до ул. 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зер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коли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товск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Вокзаль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кал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Фрунз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Балябин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лазова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абережная (до ул. 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Рабочая (до ул. 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 школы №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8,20,2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 11,12,13,1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 (до школы № 3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 № 5,7,9,9а, 10,12,14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8 Ма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3:28:00Z</dcterms:created>
  <dc:creator>sokolnikova</dc:creator>
  <dc:description/>
  <cp:keywords/>
  <dc:language>en-US</dc:language>
  <cp:lastModifiedBy>Елена Александровна Боярская</cp:lastModifiedBy>
  <cp:lastPrinted>2025-01-20T13:54:00Z</cp:lastPrinted>
  <dcterms:modified xsi:type="dcterms:W3CDTF">2025-02-26T06:26:00Z</dcterms:modified>
  <cp:revision>29</cp:revision>
  <dc:subject/>
  <dc:title/>
</cp:coreProperties>
</file>