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6.9pt" filled="f" o:ole="">
            <v:imagedata r:id="rId3" o:title=""/>
          </v:shape>
          <o:OLEObject Type="Embed" ProgID="" ShapeID="ole_rId2" DrawAspect="Content" ObjectID="_2110581688" r:id="rId2"/>
        </w:object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>
          <w:b/>
        </w:rPr>
        <w:t>АДМИНИСТРАЦИЯ  МУНИЦИПАЛЬНОГО РАЙОНА «ШИЛКИНСКИЙ РАЙОН»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240" w:leader="none"/>
        </w:tabs>
        <w:jc w:val="both"/>
        <w:rPr>
          <w:u w:val="single"/>
        </w:rPr>
      </w:pPr>
      <w:r>
        <w:rPr>
          <w:u w:val="single"/>
        </w:rPr>
        <w:t>06 марта 2025 г.</w:t>
      </w:r>
      <w:r>
        <w:rPr/>
        <w:t xml:space="preserve">                                                                                                       № 76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szCs w:val="28"/>
        </w:rPr>
      </w:pPr>
      <w:r>
        <w:rPr>
          <w:b/>
          <w:szCs w:val="28"/>
          <w:u w:val="single"/>
        </w:rPr>
        <w:t xml:space="preserve">Об утверждении 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 на 2025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В соответствии  с </w:t>
      </w:r>
      <w:r>
        <w:rPr>
          <w:szCs w:val="28"/>
        </w:rPr>
        <w:t xml:space="preserve">Методикой </w:t>
      </w:r>
      <w:r>
        <w:rPr/>
        <w:t xml:space="preserve">расчета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, утвержденной постановлением администрации муниципального района «Шилкинский район» от 16.09.2024 года № 302, руководствуясь ст. 28 Устава  муниципального района «Шилкинский район», администрация муниципальн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 xml:space="preserve">            </w:t>
      </w:r>
      <w:r>
        <w:rPr/>
        <w:t>1. Утвердить норматив формирования расходов на содержание органов местного самоуправления городских и сельских поселений муниципального района  «Шилкинский район» на 2025 год, согласно Приложению №1. (прилагается)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2. Комитету по финансам администрации муниципального района «Шилкинский район» довести значение указанных нормативов до сведения органов местного самоуправления городских и сельских поселений.  Рекомендовать органам местного самоуправления городских и сельских поселений учитывать нормативы при подготовке изменений в бюджет поселения на текущий финансовый год в качестве предельной доли объемов расходов на содержание органов местного самоуправления от доходов бюджета поселений, состоящих из налоговых и неналоговых доходов, дотаций на выравнивание бюджетной обеспеченности, дотации на сбалансированность бюджетов, субвенций на переданные полномочия.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3. Контроль за исполнением настоящего постановления возложить на и.о. председателя комитета по финансам администрации муниципального района «Шилкинский район»  Н.А. Суханову. 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 xml:space="preserve">Глава муниципального района                                                          С.В. Воробьёв 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  постановлению «Об утверждении  нормативов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я расходов на содержание органов 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естного самоуправления городских и сельских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й муниципального района</w:t>
      </w:r>
    </w:p>
    <w:p>
      <w:pPr>
        <w:pStyle w:val="Normal"/>
        <w:tabs>
          <w:tab w:val="clear" w:pos="708"/>
          <w:tab w:val="left" w:pos="524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Шилкинский район» на 2025год»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.2025 г.</w:t>
      </w:r>
      <w:r>
        <w:rPr>
          <w:sz w:val="22"/>
          <w:szCs w:val="22"/>
        </w:rPr>
        <w:t xml:space="preserve">  № </w:t>
      </w:r>
      <w:r>
        <w:rPr>
          <w:sz w:val="22"/>
          <w:szCs w:val="22"/>
          <w:u w:val="single"/>
        </w:rPr>
        <w:t>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ОРМАТИ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Формирования расходов на содержание органов местного самоуправления городских и сельских поселений муниципального района «Шилкинский район» на 2025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839"/>
        <w:gridCol w:w="297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ородского,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атив в тыс.руб. (ст.211+ст.213+прочие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Ши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604,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Первома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256,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Холб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95,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Сельское поселение  «Богомягк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9,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Верхнехил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98,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Га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18,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Каз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0,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Мирс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20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воберез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25,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моко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88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Он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25,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Размахн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97,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Усть-Теленгу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77,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Чир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66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w w:val="11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23:26:00Z</dcterms:created>
  <dc:creator>Goltceva</dc:creator>
  <dc:description/>
  <cp:keywords/>
  <dc:language>en-US</dc:language>
  <cp:lastModifiedBy>Елена Александровна Боярская</cp:lastModifiedBy>
  <cp:lastPrinted>2025-02-21T11:31:00Z</cp:lastPrinted>
  <dcterms:modified xsi:type="dcterms:W3CDTF">2025-03-06T04:52:00Z</dcterms:modified>
  <cp:revision>5</cp:revision>
  <dc:subject/>
  <dc:title> </dc:title>
</cp:coreProperties>
</file>