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BFBFBF"/>
          <w:lang w:val="en-US" w:eastAsia="en-US"/>
        </w:rPr>
      </w:pPr>
      <w:r>
        <w:rPr>
          <w:color w:val="BFBFB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94310</wp:posOffset>
            </wp:positionV>
            <wp:extent cx="767080" cy="9632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CC99"/>
        </w:rPr>
      </w:pPr>
      <w:r>
        <w:rPr>
          <w:color w:val="FFCC9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/>
      </w:pPr>
      <w:r>
        <w:rPr/>
        <w:t xml:space="preserve">        </w:t>
      </w:r>
      <w:r>
        <w:rPr/>
        <w:t>«26»  декабря 2024 г.</w:t>
        <w:tab/>
        <w:t xml:space="preserve">                  №</w:t>
      </w:r>
      <w:r>
        <w:rPr>
          <w:lang w:val="en-US"/>
        </w:rPr>
        <w:t xml:space="preserve"> </w:t>
      </w:r>
      <w:r>
        <w:rPr/>
        <w:t>440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jc w:val="center"/>
        <w:rPr>
          <w:spacing w:val="-14"/>
        </w:rPr>
      </w:pPr>
      <w:r>
        <w:rPr>
          <w:spacing w:val="-6"/>
        </w:rPr>
        <w:t>г. Шилка</w:t>
      </w:r>
    </w:p>
    <w:p>
      <w:pPr>
        <w:pStyle w:val="Normal"/>
        <w:widowControl w:val="false"/>
        <w:jc w:val="both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муниципальных программ </w:t>
      </w:r>
    </w:p>
    <w:p>
      <w:pPr>
        <w:pStyle w:val="Normal"/>
        <w:jc w:val="center"/>
        <w:rPr/>
      </w:pPr>
      <w:r>
        <w:rPr>
          <w:b/>
        </w:rPr>
        <w:t xml:space="preserve">муниципального района Шилкинский район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 </w:t>
      </w:r>
      <w:r>
        <w:rPr/>
        <w:t xml:space="preserve">В соответствии с Бюджетным Кодексом Российской Федерации, Федеральным  законом от 06.10.2013 г. №131-ФЗ "Об общих принципах организации местного самоуправления в Российской Федерации,  пунктом  6 раздела </w:t>
      </w:r>
      <w:r>
        <w:rPr>
          <w:lang w:val="en-US"/>
        </w:rPr>
        <w:t>II</w:t>
      </w:r>
      <w:r>
        <w:rPr/>
        <w:t xml:space="preserve"> Порядка разработки, реализации и оценки эффективности муниципальных программ муниципального района «Шилкинский район», утвержденного постановлением администрации муниципального района «Шилкинский район» № 517 от 07.12.2017 года, </w:t>
      </w:r>
      <w:hyperlink r:id="rId3">
        <w:r>
          <w:rPr>
            <w:rStyle w:val="InternetLink"/>
          </w:rPr>
          <w:t>ст. 10</w:t>
        </w:r>
      </w:hyperlink>
      <w:r>
        <w:rPr/>
        <w:t xml:space="preserve"> Устава муниципального района «Шилкинский район»,   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>1. Утвердить Перечень муниципальных программ муниципального района "Шилкинский район" (прилагается).</w:t>
      </w:r>
    </w:p>
    <w:p>
      <w:pPr>
        <w:pStyle w:val="Normal"/>
        <w:jc w:val="both"/>
        <w:rPr/>
      </w:pPr>
      <w:r>
        <w:rPr/>
        <w:tab/>
        <w:t>2. Постановление Администрации муниципального района «Шилкинский район»  № 39 от 31.01.2024 г. считать утратившим силу.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 xml:space="preserve">3.Опубликовать настоящее постановление на официальном портале муниципального района  «Шилкинский район». 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4. Контроль за исполнением настоящего Постановления возложить на главу муниципального района «Шилкинский район» С.В. Воробьёв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885" w:hanging="0"/>
        <w:jc w:val="both"/>
        <w:rPr/>
      </w:pPr>
      <w:r>
        <w:rPr/>
      </w:r>
    </w:p>
    <w:p>
      <w:pPr>
        <w:pStyle w:val="Normal"/>
        <w:widowControl w:val="false"/>
        <w:ind w:left="885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муниципального района                                                         </w:t>
      </w:r>
    </w:p>
    <w:p>
      <w:pPr>
        <w:pStyle w:val="Normal"/>
        <w:widowControl w:val="false"/>
        <w:jc w:val="both"/>
        <w:rPr/>
      </w:pPr>
      <w:r>
        <w:rPr/>
        <w:t>«Шилкинский район»                                                                        С.В.Воробьёв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 «Шилки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 от ______________ г.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униципальных программ </w:t>
      </w:r>
    </w:p>
    <w:p>
      <w:pPr>
        <w:pStyle w:val="Normal"/>
        <w:jc w:val="center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1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азчик програ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 на 2021-2025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разования в муниципальном районе «Шилкинский район на 2021- 2026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Забайкалья на 2022-2026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лого и среднего предпринимательства муниципального района «Шилкинский район на 2021-2025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го развития систем коммунальной инфраструктуры муниципального района «Шилкинский район» на 2021-2030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нергосбережение и повышение энергетической эффективности на территории муниципального района «Шилкинский район» на 2023-2027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анспортной системы муниципального района  «Шилкинский район»  на период с 2023 - 2027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в Шилкинском районе (2023-2027 годы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 предупреждение употребления наркотических средств, алкоголизма, пьянства, табакокурения в Шилкинском районе  (2022-2025 годы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и межконфессиональных отношений на территории муниципального района «Шилкинский район» на 2024-2028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  в муниципальном районе "Шилкинский район" (2023-2027 годы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звитие школьных информационно-библиотечных центров в общеобразовательных организациях муниципального района  «Шилкинский район» на 2019-2025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разования в школах с низкими результатами обучения и в школах,  функционирующих в неблагоприятных социальных условиях  муниципального района «Шилкинский район» на 2023 - 2026 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беспечении твердым котельно - печным топливом муниципальных учреждений и предприятий муниципального района "Шилкинский район" на осенне-зимний периоды 2023-2026 год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в муниципальном районе  «Шилкинский район» на 2023-2026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тдыха, оздоровления и занятости детей, подростков в муниципальном районе «Шилкинский район» на 2023 – 2025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в муниципальном районе  «Шилкинский район» на 2022 – 2025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ельских территорий муниципального района "Шилкинский район" на 2020-2025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 на 2021-2025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общественного здоровья на территории муниципального района "Шилкинский район" на 2025-2029 год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</w:tr>
    </w:tbl>
    <w:p>
      <w:pPr>
        <w:pStyle w:val="Normal"/>
        <w:ind w:left="1049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993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hruti" w:hAnsi="Shruti" w:cs="Shrut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hruti" w:hAnsi="Shruti" w:cs="Shrut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FF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Lucida Sans Unicode" w:hAnsi="Lucida Sans Unicode" w:cs="Lucida Sans Unicode"/>
      <w:sz w:val="12"/>
      <w:szCs w:val="1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eastAsia="Times New Roman" w:cs="Times New Roman"/>
      <w:color w:val="000000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47"/>
      <w:jc w:val="both"/>
    </w:pPr>
    <w:rPr>
      <w:color w:val="000000"/>
      <w:sz w:val="24"/>
      <w:szCs w:val="24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Обычный стиль+ширина"/>
    <w:basedOn w:val="Normal"/>
    <w:qFormat/>
    <w:pPr>
      <w:jc w:val="both"/>
    </w:pPr>
    <w:rPr>
      <w:caps/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7">
    <w:name w:val="Знак Знак Знак7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harCharChar">
    <w:name w:val="Char Знак Знак Char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en-US"/>
    </w:rPr>
  </w:style>
  <w:style w:type="paragraph" w:styleId="21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5">
    <w:name w:val="Знак Знак Знак5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1">
    <w:name w:val="Знак Знак Знак1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2">
    <w:name w:val="Char Знак Знак Char Char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1">
    <w:name w:val="Char Знак Знак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653"/>
      <w:jc w:val="both"/>
    </w:pPr>
    <w:rPr>
      <w:rFonts w:ascii="Calibri" w:hAnsi="Calibri" w:cs="Calibri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Знак Знак Знак3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41">
    <w:name w:val="Знак Знак Знак4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jc w:val="both"/>
    </w:pPr>
    <w:rPr>
      <w:rFonts w:ascii="Calibri" w:hAnsi="Calibri" w:cs="Calibri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16">
    <w:name w:val="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jc w:val="both"/>
    </w:pPr>
    <w:rPr>
      <w:rFonts w:ascii="Calibri" w:hAnsi="Calibri" w:eastAsia="Times New Roman" w:cs="Calibri"/>
      <w:color w:val="000000"/>
      <w:sz w:val="28"/>
      <w:szCs w:val="28"/>
      <w:lang w:val="ru-RU" w:bidi="ar-SA" w:eastAsia="zh-CN"/>
    </w:rPr>
  </w:style>
  <w:style w:type="paragraph" w:styleId="6">
    <w:name w:val="Знак Знак Знак6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31">
    <w:name w:val="Обычный+центр"/>
    <w:basedOn w:val="Style26"/>
    <w:qFormat/>
    <w:pPr>
      <w:spacing w:before="0" w:after="0"/>
    </w:pPr>
    <w:rPr>
      <w:rFonts w:ascii="Times New Roman" w:hAnsi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4052BBC58C8A19925E59A1D72EEA1A0F693442B1F78235209CECD33DD29B273C3B71D87BCC7B2D5B7A1630D9E6g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4:49:00Z</dcterms:created>
  <dc:creator>User</dc:creator>
  <dc:description/>
  <dc:language>en-US</dc:language>
  <cp:lastModifiedBy>Елена Александровна Боярская</cp:lastModifiedBy>
  <cp:lastPrinted>2024-12-23T15:52:00Z</cp:lastPrinted>
  <dcterms:modified xsi:type="dcterms:W3CDTF">2024-12-26T04:50:00Z</dcterms:modified>
  <cp:revision>3</cp:revision>
  <dc:subject/>
  <dc:title>В целях реализации Закона Забайкальского края от 10 декабря 2009 года              № 295-ЗЗК «О стратегических направлениях развития Забайкальского края на период до 2025 года и программе социально-экономического развития Забайкальского края на 2010–2014</dc:title>
</cp:coreProperties>
</file>