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4115</wp:posOffset>
            </wp:positionH>
            <wp:positionV relativeFrom="paragraph">
              <wp:posOffset>-43815</wp:posOffset>
            </wp:positionV>
            <wp:extent cx="771525" cy="9620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08 » октября  2024 года</w:t>
        <w:tab/>
        <w:tab/>
        <w:t xml:space="preserve"> </w:t>
        <w:tab/>
        <w:tab/>
        <w:t xml:space="preserve">                 </w:t>
        <w:tab/>
        <w:tab/>
        <w:t xml:space="preserve">            №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336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г. Шилк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b/>
          <w:spacing w:val="-11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117 от 29.03.2020 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В соответствии со ст. 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е «</w:t>
      </w: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й, прилегающих к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на территории </w:t>
      </w: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района «Шилкинский район»</w:t>
      </w:r>
      <w:r>
        <w:rPr>
          <w:rFonts w:cs="Times New Roman" w:ascii="Times New Roman" w:hAnsi="Times New Roman"/>
          <w:bCs/>
          <w:sz w:val="28"/>
          <w:szCs w:val="28"/>
        </w:rPr>
        <w:t xml:space="preserve"> №117 от 29.03.2020 г. следующие изменения:</w:t>
      </w:r>
    </w:p>
    <w:p>
      <w:pPr>
        <w:pStyle w:val="Normal"/>
        <w:spacing w:lineRule="auto" w:line="240" w:before="0" w:after="0"/>
        <w:ind w:right="-6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№1, «Перечень организаций и объектов, расположенных на территор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», раздел №1 «Образовательные организации; организации, осуществляющие обучение несовершеннолетних» изложить в новой редакции:</w:t>
      </w:r>
    </w:p>
    <w:p>
      <w:pPr>
        <w:pStyle w:val="Normal"/>
        <w:spacing w:lineRule="auto" w:line="240" w:before="0" w:after="0"/>
        <w:ind w:left="709"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58"/>
        <w:gridCol w:w="75"/>
        <w:gridCol w:w="2944"/>
        <w:gridCol w:w="1732"/>
        <w:gridCol w:w="152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(объекта)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организации (объект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схему границ прилегающей территории, утвержденную в приложении №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; организации, осуществляющие обучение несовершеннолетн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Бородина, 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Ленина, 5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5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Балябина,1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Пузырёва, 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(С)СОШ, г. Шил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Глазова, 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«Митрофановская средняя общеобразовательная школа-интернат с кадетскими классами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итрофан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лазова, 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1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калова,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вомайский, ул. Ленина, 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№ 91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Холбон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.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Холбон, ул. Садовая. 2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Арбагар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рбага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ерхнехилин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ерхняя Хи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алкин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.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алк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3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Онон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.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онское, ул. Новая, 2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с. Ново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.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е, ул. Школьная, 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ожов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.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сть-Нож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ёная,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 Размахнинская СОШ»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.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змахнино, ул. Школьная, 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Чирон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ирон, ул. Советская, 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Богомягков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мягково, ул. Богомягкова, 2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Малокомплект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редняя кия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редняя К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«Малокомплектная шко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куй-Комогорцево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куй-Комогорце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10/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Н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ыэкен (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Богомягково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ыэкен, ул. Новая, 3/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56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занов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азан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ой революции, 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Мирсановская средняя общеобразовательная казачья школ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, ул. Кирова, 101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воберезовская О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березов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Золотухинская О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Золотух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Усть-Теленгуй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Усть-Теленгу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. 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омоконовская СОШ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мокон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.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У «Шилкинский многопрофильный лицей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Ленина, 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ОУ «Первомайское многопрофильное училище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ьная,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Детская школа искусств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Ленина, 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О «Шилкинский Дом детства и юношеств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Глазова, 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.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О «Шилкинский Дом детства и юношеств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ый бор территор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О Дом детского творчества «Горизонты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байкальская,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О «Детская школа искусств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вомайский, микрорайон, 19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Ласточк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г. Шилка, ул. Пролетарская, 4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Пчёлк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Балябина, 5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Звёздочк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Толстого, 4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Улыбк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Ленина, 11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Родничок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илка, ул. Забелина, 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Золотой ключик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Алёнушк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Теремок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вомайский, ул. Строительная, 9 А-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п. Холбо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.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Холбон, ул.Маршала Жукова, 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Ромашк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онское, ул. Новая, 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Светлячок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.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азмахн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4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Ромашк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Чир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3 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Солнышко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Богомягк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гомягкова, 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Светлячок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ерхняя Хил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с. Галки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алк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с. Казанов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азан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ой революции,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Ромашково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саново, ул. Кирова, 101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«Берёзка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Усть-Теленгу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17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моконо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№ 7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right="-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№ 2 «Схемы границ прилегающих территорий для зданий, строений, сооружений, помещений, объектов и мест» схему №86 изложить в новой редакции: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№8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 прилегающих территорий </w:t>
      </w:r>
      <w:r>
        <w:rPr>
          <w:rFonts w:cs="Times New Roman" w:ascii="Times New Roman" w:hAnsi="Times New Roman"/>
          <w:color w:val="333333"/>
          <w:sz w:val="28"/>
          <w:szCs w:val="28"/>
          <w:shd w:fill="FBFBFB" w:val="clear"/>
        </w:rPr>
        <w:t>Государственного профессионального образовательного учреждения «Первомайское многопрофильное училище</w:t>
      </w:r>
      <w:r>
        <w:rPr>
          <w:rFonts w:cs="Times New Roman" w:ascii="Times New Roman" w:hAnsi="Times New Roman"/>
          <w:sz w:val="28"/>
          <w:szCs w:val="28"/>
        </w:rPr>
        <w:t>» (ГПОУ «ПМУ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объек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ПОУ «Первомайское многопрофильное училищ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йкальский край, Шилк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ервомайский, ул. Строительная, 2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6570</wp:posOffset>
                </wp:positionH>
                <wp:positionV relativeFrom="paragraph">
                  <wp:posOffset>1009650</wp:posOffset>
                </wp:positionV>
                <wp:extent cx="2247900" cy="2171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2171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1pt;margin-top:79.5pt;width:176.95pt;height:17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2510" cy="3839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района «Шилкинский район» С.В. Воробьёва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Шилкинский район»</w:t>
        <w:tab/>
        <w:tab/>
        <w:tab/>
        <w:tab/>
        <w:tab/>
        <w:tab/>
        <w:tab/>
        <w:tab/>
        <w:t>Е.А. Буньков</w:t>
      </w:r>
    </w:p>
    <w:sectPr>
      <w:type w:val="nextPage"/>
      <w:pgSz w:w="11906" w:h="16838"/>
      <w:pgMar w:left="1418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2D2D2D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color w:val="2D2D2D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dr">
    <w:name w:val="ad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41:00Z</dcterms:created>
  <dc:creator>nadya123</dc:creator>
  <dc:description/>
  <cp:keywords/>
  <dc:language>en-US</dc:language>
  <cp:lastModifiedBy>nadya123</cp:lastModifiedBy>
  <cp:lastPrinted>2024-10-03T09:03:00Z</cp:lastPrinted>
  <dcterms:modified xsi:type="dcterms:W3CDTF">2024-10-09T00:48:00Z</dcterms:modified>
  <cp:revision>44</cp:revision>
  <dc:subject/>
  <dc:title/>
</cp:coreProperties>
</file>