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44115</wp:posOffset>
            </wp:positionH>
            <wp:positionV relativeFrom="paragraph">
              <wp:posOffset>-43815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0 августа  2024 года</w:t>
        <w:tab/>
        <w:tab/>
        <w:t xml:space="preserve"> </w:t>
        <w:tab/>
        <w:tab/>
        <w:t xml:space="preserve">                 </w:t>
        <w:tab/>
        <w:tab/>
        <w:t xml:space="preserve">                     № 27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  <w:t>г. Шил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>муниципального района «Шилкински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117 от 29.03.2020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соответствии со ст. 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«</w:t>
      </w: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spacing w:val="-11"/>
          <w:sz w:val="28"/>
          <w:szCs w:val="28"/>
        </w:rPr>
        <w:t>муниципального района «Шилкински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№117 от 29.03.2020 г. следующие изменения:</w:t>
      </w:r>
    </w:p>
    <w:p>
      <w:pPr>
        <w:pStyle w:val="Normal"/>
        <w:spacing w:lineRule="auto" w:line="240" w:before="0" w:after="0"/>
        <w:ind w:right="-6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, «Перечень организаций и объектов, расположенных на территор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», раздел 4 «Вокзалы и аэропорты» изложить в новой редакции:</w:t>
      </w:r>
    </w:p>
    <w:p>
      <w:pPr>
        <w:pStyle w:val="Normal"/>
        <w:spacing w:lineRule="auto" w:line="240" w:before="0" w:after="0"/>
        <w:ind w:left="709" w:right="-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58"/>
        <w:gridCol w:w="3019"/>
        <w:gridCol w:w="1732"/>
        <w:gridCol w:w="152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 (объекта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нахождения организации (объект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на схему границ прилегающей территории, утвержденную в приложении №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залы и аэропор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вокзал ст. Солнце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айкальский край, Шилкинский район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лнц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Станционная,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№ 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вокзал ст. Размахнин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Размахнино,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говая, 1 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№ 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вокзал, ст. Шилк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айкальский край,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илка, ул. Вокзальная,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№ 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ая станция Казано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зано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№ 61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ая станция Оно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ия Он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№ 61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ая станция Зубаре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убаре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№ 34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ая станция Галкинска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алкино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№ 33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ая станция Савинска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авино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№ 34.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ая станция Холбо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йкальский край, Шилкинский район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Холбон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№ 24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2 «Схемы границ прилегающих территорий для зданий, строений, сооружений, помещений, объектов и мест» дополнить схемами следующего содержания: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24.1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Холбон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Холб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пгт. Холбон</w:t>
            </w:r>
          </w:p>
        </w:tc>
      </w:tr>
    </w:tbl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rFonts w:eastAsia="Calibri" w:cs="Calibri"/>
          <w:color w:val="000000"/>
          <w:szCs w:val="20"/>
          <w:lang w:val="en-US" w:eastAsia="en-US"/>
        </w:rPr>
        <w:t xml:space="preserve">   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5483225" cy="244919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33.1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Галкино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Галки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с. Галки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17795" cy="238125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34.2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Зубарево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Зубаре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с. Зубаре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8655" cy="253365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34.3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Савинская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Савинск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с. Сави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32120" cy="261747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61.1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Казано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Казано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с. Казано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2805" cy="265938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61.2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Онон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Он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ст.Оно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89500" cy="271335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района «Шилкинский район» С.В. Воробьё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на официальном портале муниципального района «Шилки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Шилкинский район»</w:t>
        <w:tab/>
        <w:tab/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1418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2D2D2D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color w:val="2D2D2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dr">
    <w:name w:val="ad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41:00Z</dcterms:created>
  <dc:creator>nadya123</dc:creator>
  <dc:description/>
  <cp:keywords/>
  <dc:language>en-US</dc:language>
  <cp:lastModifiedBy>Елена Александровна Боярская</cp:lastModifiedBy>
  <cp:lastPrinted>2024-08-27T16:31:00Z</cp:lastPrinted>
  <dcterms:modified xsi:type="dcterms:W3CDTF">2024-09-04T23:38:00Z</dcterms:modified>
  <cp:revision>34</cp:revision>
  <dc:subject/>
  <dc:title/>
</cp:coreProperties>
</file>