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433799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5» марта  2023 года</w:t>
        <w:tab/>
        <w:tab/>
        <w:tab/>
        <w:tab/>
        <w:tab/>
        <w:tab/>
        <w:tab/>
        <w:tab/>
        <w:t xml:space="preserve">           № 7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предупреждения чрезвычайной ситуации выз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ми пожарам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4 от 13 марта 2023, в целях предупреждения возникновения чрезвычайной ситуации, вызванной природными пожарами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вести с 15 марта 2023 года в границах муниципального района «Шилкинский  район» режим функционирования «Повышенная готовность»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состав межведомственного оперативного штаба по предупреждению чрезвычайной ситуации связанной с природными пожарам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перативному штабу обеспечить непрерывное отслеживание лесопожарной обстановки, координацию действий по предупреждению и ликвидации лесных и ландшафтных пожаров. Обеспечение защиты населенных пунктов от угроз лесных и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организовать работу патрульных и патрульно-мобильных групп в каждом населённом пункте для отслеживания пожарной обстановки и выявления очагов лесных и других ландшафтных пожаров на ранней стадии. Отчет о проделанной работе и план на следующий день предоставлять ежедневно к 19.00 (чит.вр.) в ЕДДС муниципального района «Шилкинский район». При осложнении обстановки организовать круглосуточное дежур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проведение дополнительных мероприятий по уборке территорий населенных пунктов, дачных объединений, предприятий, объектов экономики. Принять меры по ликвидации стихийных свалок на территориях посе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ести в готовность имеющиеся в поселениях силы и средства для оперативного реагирования на возникающие природные пожары угрожающие населенным пунктам и объектам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беспечить беспрепятственный подъезд пожарной техники к месту пожара и свободный доступ к источникам противопожарного водоснабжения. Предусмотреть подвоз воды для заправки пожарных машин при осуществлении оперативной локализации и ликвидации очагов возгорания, удаленных от источников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активизировать разъяснительную работу с населением и персоналом предприятий. Продолжить информирование граждан, о соблюдении мер пожарной безопасности и запрете на проведение сельскохозяйственных палов и выжиганий сухой тр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рассмотреть вопрос установления особого противопожарного режима на соответствующих территориях. Н</w:t>
      </w:r>
      <w:bookmarkStart w:id="0" w:name="sub_3002"/>
      <w:r>
        <w:rPr>
          <w:sz w:val="28"/>
          <w:szCs w:val="28"/>
        </w:rPr>
        <w:t>а период действия особого противопожарного режима установить дополнительные требования пожарной безопасности, предусмотренные нормативными правовыми документами по пожарной безопасности. П</w:t>
      </w:r>
      <w:bookmarkEnd w:id="0"/>
      <w:r>
        <w:rPr>
          <w:sz w:val="28"/>
          <w:szCs w:val="28"/>
        </w:rPr>
        <w:t xml:space="preserve">ри повышении классов пожарной опасности, запретить проведение пожароопасных работ, в том числе сжигание мусора, топку печей, котельных установок на твердом топливе в условиях сухой, жаркой, ветреной погоды, при получении штормового предупреждения, когда возможно неконтролируемое распространение ог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организовать постоянное информирование населения о складывающейся лесопожарной обстановке и действующих запретах (при введ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е лесничествами Забайкальского края» и Шилкинскому участку КГСАУ «Забайкаллесхоз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организовать наземное патрулирование лесов, предусмотренное планом тушения лесных пожаров на территории Шилкинского лесничества на 2023 год в соответствии с установленными классами пожарной опасности по условиям по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нять все необходимые меры для своевременного обнаружения и ликвидац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беспечить своевременный выезд сил и средств по поступающим сообщениям о возникновен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рганизовать привлечение необходимых для тушения сил и средств в соответствии с утвержденным планом тушения лесных пожаров на территории Шилкинского лесничества. Принимать меры по локализации и ликвидации пожаров в первые су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Организовать информирование ЕДДС муниципального района «Шилкинский район» о складывающейся лесопожарной обстановке и мерах по ликвидации лесных пожаров и задействованных силах и сре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руководству ПСЧ-41 г. Шилка и ПСЧ-42 п. Первомайский, ПЧ «Забайкалпожспас» п. Холбон, привести в готовность силы и средства для защиты населенных пунктов от лесных и ландшафтных пожаров. При осложнении обстановки предусмотреть усиление дежурных сил и средств. Особое внимание уделить населенным пунктам, предприятиям и организациям, находящимся в непосредственной близости от ле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Рекомендовать ОМВД России по Шилкинскому району, </w:t>
      </w:r>
      <w:r>
        <w:rPr>
          <w:bCs/>
          <w:sz w:val="28"/>
          <w:szCs w:val="28"/>
        </w:rPr>
        <w:t xml:space="preserve">ОНД по Шилкинскому району и г. Шилка ГУ МЧС России по Забайкальскому кра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Организовать работу оперативных групп и постов, осуществляющих работу по выявлению и привлечению к ответственности лиц, виновных в возникновении лесных пожаров, лиц, допустивших нарушения правил пожарной безопасности в лесах, а также лиц, по вине которых допущены неконтролируемые выжигания сухих растительных остатков, мусора, сенокосов и пастбищ, других открытых мест на землях любых катег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ть в ЕДДС муниципального района «Шилкинский район» информацию о проводимой профилактической работе, выявлению лиц, виновных в возникновении лесных и других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тделу по делам ГО и ЧС 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Через единую дежурно-диспетчерскую службу организовать круглосуточный сбор, обработку и анализ данных от администраций поселений, КГУ «Шилкинское лесничество» и Шилкинского участка КГСАУ «Забайкаллесхоз» о состоянии обстановки с природными пожарами, возникновении лесных и других ландшафтных пожаров с ежедневным докладом к 8.00 часам о складывающейся обстановке главе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О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ев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u w:val="single"/>
        </w:rPr>
        <w:t xml:space="preserve">От   «        »  марта 2023 г. №        .         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оперативного шта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лесопожарной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 Сергей Владиславович – глава муниципального района – руководитель оперативного штаб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ьков Евгений Александрович – первый заместитель главы муниципального района – заместитель руководитель оперативного штаба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еонов Геннадий Борисович –  начальник Шилкинского лесничества ГКУ «Управление лесничествами Забайкальского края» -  заместитель руководитель оперативного штаба по вопросам организации тушения лесных пожа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Шемелин Александр Сергеевич – начальник Шилкинского пожарно-спасательного гарнизона ФПС Главного управления МЧС России по Забайкальскому краю - заместитель руководитель оперативного штаба по применению сил пожароту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Гамола Вадим Валерьевич – начальник Шилкинского участка  КГСАУ «Забайкальское лесохозяйственное объединение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огорцев Андрей Николаевич – начальник отдела по мобилизационной работе и делам ГО и ЧС муниципального района Шилкинский рай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гурова Светлана Сергеевна – начальник отдела развития сельского хозяйства МР «Шилкинский район»  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/>
      </w:pPr>
      <w:r>
        <w:rPr>
          <w:sz w:val="28"/>
          <w:szCs w:val="28"/>
        </w:rPr>
        <w:t>Мельниченко Алексей Анатольевич – н</w:t>
      </w:r>
      <w:r>
        <w:rPr>
          <w:bCs/>
          <w:sz w:val="28"/>
          <w:szCs w:val="28"/>
        </w:rPr>
        <w:t>ачальник ОНД и ПР по Шилкинскому, Нерчинскому, Тунгокоченскому районам  и г. Шилка, г. Нерчинск УНД и ПР ГУ МЧС России  по Забайкальскому краю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ыбак Дмитрий Владимирович – Врио начальника ОМВД России по Шилкинскому району (по согласованию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16:00Z</dcterms:created>
  <dc:creator>Компьютер</dc:creator>
  <dc:description/>
  <cp:keywords/>
  <dc:language>en-US</dc:language>
  <cp:lastModifiedBy>Елена Александровна Боярская</cp:lastModifiedBy>
  <cp:lastPrinted>2023-03-15T08:25:00Z</cp:lastPrinted>
  <dcterms:modified xsi:type="dcterms:W3CDTF">2023-03-15T00:56:00Z</dcterms:modified>
  <cp:revision>67</cp:revision>
  <dc:subject/>
  <dc:title> </dc:title>
</cp:coreProperties>
</file>