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5901297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» марта 2023  года</w:t>
        <w:tab/>
        <w:tab/>
        <w:tab/>
        <w:tab/>
        <w:tab/>
        <w:tab/>
        <w:tab/>
        <w:tab/>
        <w:tab/>
        <w:t xml:space="preserve">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на территории муниципального района «Шилкинский район» Забайка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го противопожарного режи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статьёй 30 федерального закона от 21 декабря 1994 года « 69ФЗ «О пожарной безопасности», статьей 15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6 сентября 2020 года № 1479 «Об утверждении Правил противопожарного режима Российской Федерации», постановлением Губернатора Забайкальского края от 28 февраля 2023 года № 11 «Об установлении на территориях муниципальных районов, муниципальных и городских округов Забайкальского края особого противопожарного режима», учитывая решение оперативного штаба Комиссии по предупреждению и ликвидации чрезвычайных ситуаций и обеспечению пожарной безопасности (протокол от 6.03.2023 года № 3), </w:t>
      </w:r>
      <w:r>
        <w:rPr>
          <w:color w:val="000000"/>
          <w:sz w:val="28"/>
          <w:szCs w:val="28"/>
        </w:rPr>
        <w:t xml:space="preserve">в целях принятия дополнительных мер по обеспечению противопожарной защиты </w:t>
      </w:r>
      <w:r>
        <w:rPr>
          <w:sz w:val="28"/>
          <w:szCs w:val="28"/>
        </w:rPr>
        <w:t xml:space="preserve">на территории Шилкинского района, администрация муниципального района 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Установить с 10 марта 2023 года особый противопожарный режим на территории муниципального района «Шилкинский район» </w:t>
      </w:r>
      <w:r>
        <w:rPr>
          <w:color w:val="000000"/>
          <w:sz w:val="28"/>
          <w:szCs w:val="28"/>
          <w:shd w:fill="FFFFFF" w:val="clear"/>
        </w:rPr>
        <w:t xml:space="preserve">за границами городских и сельских населенных пунктов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 На период действия особого противопожарного режима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.запретить разведение костров, сжигание твердых бытовых отходов, мусора на территориях за границами населенных пунктов, садоводческих и огороднических товариществ, выжигание травы, в том числе на земельных участках, непосредственно примыкающих к лесам, к землям сельскохозяйственного назначения, к защитным и озеленительным лесным насаждениям, а также на проведение иных пожароопасных работ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. запретить использование мангалов и иных приспособлений для тепловой обработки пищи с помощью открытого огня (за исключением мангалов и иных приспособлений, находящихся и эксплуатирующихся на территориях объектов общественного питания (кафе, столовых) расположенных вне границ населенных пункт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 организовать работу межведомственных групп, с привлечением сотрудников МЧС, МВД, лесного контроля, органов местного самоуправления, добровольной пожарной охраны, добровольцев и волонтеров, а также жителей населенных пунктов по патрулированию наиболее пожароопасных участков, выявлению палов сухой травянистой растительности, а также оперативного реагирования на возникающие очаги пожаро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4. обеспечить информирование населения, о состоянии пожарной обстановки на территории муниципального района «Шилкинский район», о мерах пожарной безопасности, о введении на соответствующих территориях особого противопожарного режима, связанных с этим ограничениях и ответственности нарушения требований пожарной безопасности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Рекомендовать главам городских и сельских поселений муниципального района «Шилкинский район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установить в границах населенных пунктов, садоводческих и огороднических некоммерческих товариществ особый противопожарный режим. Ввести запрет на разведение костров, проведение пожароопасных работ в границах населенных пунктах на определенных участк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принять дополнительные меры, препятствующие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организовать работу по очистке от сухой травянистой растительности, валежника, мусора и других горючих материалов, бесхозных и длительное время неэксплуатируемых приусадебных земельных участков, вывоз мусора с территорий населенных пунктов, садоводческих и огороднических некоммерческих товариществ, предприятий и объектов экономики, баз отдыха и принять меры по ликвидации стихийных свалок на их территор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организовать проведение подворового обхода с ознакомлением жителей с требованиями по обеспечению мер пожарной безопас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обеспечить беспрепятственный подъезд пожарной техники к месту пожара и свободный доступ к источникам противопожарного водоснабжения, предусмотреть подвоз воды для заправки пожарных машин при тушении пожаров, удаленных от источников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едусмотреть привлечение населения для локализации пожаров вне границ населенных пун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уточнить порядок экстренного оповещения населения, планы временного переселения (эвакуации) населения при возникновении опасности перехода лесных и других ландшафтных (природных) пожаров на населенные пункты и места размещения эвакуированного населения с предоставлением стационарных или временных жилых помещ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организовать дежурство должностных лиц органов местного самоуправления по отслеживанию пожарной обстановки вблизи населенных пунктов, садоводческих и огороднических товариществ, привлечь для патрулирования членов добровольных пожарных формирований и волонтеро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Рекомендовать Шилкинскому лесничеству ГКУ «Управления лесничествами Забайкальского края» совместно с Шилкинским участком КГСАУ «Забайкаллесхоз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организовать в рамках выполнения государственного задания проведение профилактических отжигов на землях лесного фонда с соблюдением мер пожарной безопас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оздать маневренные группы для своевременного реагирования на муниципальном уровне на возникающие природные пожары, обеспечить их всем необходимым имуществом, автомобильным транспортом, определить схему их работы, зоны (площади) обслуживания, маршруты. Обеспечить своевременное и полное реагирование на возникающие природные пожары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3.организовать проведение агитационной и разъяснительной работы по противопожарной пропаганде с населением, в том числе с использованием всех видов СМИ, современных средств связи и других форм работы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4.обеспечить информирование администрации муниципального района, о состоянии пожарной обстановки на территории Шилкинского лесничества,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Рекомендовать руководителям пожарно-спасательных частей № 41, 42 Главного управлению МЧС России по Забайкальскому краю и ПЧ пгт. Холбон центра обеспечений деятельности в области гражданской обороны и пожарной безопасности Забайкальского кр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.организовать работу мобильных постов на пожарной технике в местах постоянной дислокации подразделений пожарной охраны с целью сокращения времени реагирования на возникающие угрозы населенным пунктам от лесных и ландшафтных пожаров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информировать органы местного самоуправления и население об установлении сложных погодных условий (сухая, жаркая, ветреная погода, получение штормового предупреждения) на соответствующих территориях;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/>
      </w:pPr>
      <w:r>
        <w:rPr>
          <w:sz w:val="28"/>
          <w:szCs w:val="28"/>
        </w:rPr>
        <w:t xml:space="preserve">6. Настоявшее постановление опубликовать на официальном портале муниципального района «Шилкинский район» в сети Интернет.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возложить на отдел по мобилизационной работе и делам ГО и ЧС администрации муниципального района «Шилкинский район».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С.В. Воробьёв</w:t>
      </w:r>
    </w:p>
    <w:sectPr>
      <w:headerReference w:type="default" r:id="rId4"/>
      <w:headerReference w:type="first" r:id="rId5"/>
      <w:type w:val="nextPage"/>
      <w:pgSz w:w="11906" w:h="16838"/>
      <w:pgMar w:left="1701" w:right="100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1">
    <w:name w:val="Body text"/>
    <w:basedOn w:val="Bodytext"/>
    <w:qFormat/>
    <w:rPr/>
  </w:style>
  <w:style w:type="character" w:styleId="Bodytext14">
    <w:name w:val="Body text14"/>
    <w:basedOn w:val="Bodytext"/>
    <w:qFormat/>
    <w:rPr/>
  </w:style>
  <w:style w:type="character" w:styleId="Bodytext13">
    <w:name w:val="Body text13"/>
    <w:qFormat/>
    <w:rPr>
      <w:sz w:val="27"/>
      <w:szCs w:val="27"/>
      <w:lang w:val="en-US" w:eastAsia="en-US" w:bidi="ar-SA"/>
    </w:rPr>
  </w:style>
  <w:style w:type="character" w:styleId="Bodytext12">
    <w:name w:val="Body text12"/>
    <w:qFormat/>
    <w:rPr>
      <w:sz w:val="27"/>
      <w:szCs w:val="27"/>
      <w:lang w:val="en-US" w:eastAsia="en-US" w:bidi="ar-SA"/>
    </w:rPr>
  </w:style>
  <w:style w:type="character" w:styleId="Bodytext11">
    <w:name w:val="Body text11"/>
    <w:qFormat/>
    <w:rPr>
      <w:sz w:val="27"/>
      <w:szCs w:val="27"/>
      <w:lang w:val="en-US" w:eastAsia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9">
    <w:name w:val="Абзац списка Знак"/>
    <w:qFormat/>
    <w:rPr>
      <w:rFonts w:ascii="Calibri" w:hAnsi="Calibri" w:cs="Calibri"/>
      <w:lang w:val="en-US" w:bidi="ar-SA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Bodytext15">
    <w:name w:val="Body text1"/>
    <w:basedOn w:val="Normal"/>
    <w:qFormat/>
    <w:pPr>
      <w:widowControl/>
      <w:shd w:fill="FFFFFF" w:val="clear"/>
      <w:spacing w:lineRule="atLeast" w:line="240" w:before="240" w:after="0"/>
    </w:pPr>
    <w:rPr>
      <w:sz w:val="27"/>
      <w:szCs w:val="27"/>
      <w:lang w:val="en-US" w:eastAsia="en-US"/>
    </w:rPr>
  </w:style>
  <w:style w:type="paragraph" w:styleId="Style25">
    <w:name w:val="Îáû÷íûé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</w:pPr>
    <w:rPr>
      <w:rFonts w:ascii="Consolas" w:hAnsi="Consolas" w:cs="Consolas"/>
      <w:sz w:val="21"/>
      <w:szCs w:val="21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2:40:00Z</dcterms:created>
  <dc:creator>user</dc:creator>
  <dc:description/>
  <cp:keywords/>
  <dc:language>en-US</dc:language>
  <cp:lastModifiedBy>Елена Александровна Боярская</cp:lastModifiedBy>
  <cp:lastPrinted>2021-02-24T13:34:00Z</cp:lastPrinted>
  <dcterms:modified xsi:type="dcterms:W3CDTF">2023-03-12T23:47:00Z</dcterms:modified>
  <cp:revision>111</cp:revision>
  <dc:subject/>
  <dc:title>          </dc:title>
</cp:coreProperties>
</file>