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8"/>
          <w:szCs w:val="28"/>
        </w:rPr>
      </w:pPr>
      <w:r>
        <w:rPr/>
        <w:object w:dxaOrig="1301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05pt;height:74.7pt" filled="f" o:ole="">
            <v:imagedata r:id="rId3" o:title=""/>
          </v:shape>
          <o:OLEObject Type="Embed" ProgID="" ShapeID="ole_rId2" DrawAspect="Content" ObjectID="_160378374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 декабря 2023 года                                                                              №  4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 Перечень  муниципального имущества, предназначенного для   передачи во  владение и (или)  пользование  субъектам малого  и   среднего  предпринимательства  и организациям,  образующим инфраструктуру поддержки малого и среднего предпринимательства муниципального района «Шилкинский район», физическим лицам, не являющимся индивидуальными предпринимателями и применяющим специальный налоговый режим "Налог на профессиональный доход" (ред. от 19.03.2021 г.), утвержденный постановлением Администрации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"Шилкинский район" от 20.03.2009 г. № 27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. 18 Федерального закона от 24 июля 2007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09-ФЗ «О развитии малого и среднего предпринимательства в Российской Федерации», в целях реализации государственной политики развития малого и среднего предпринимательства, создания имущественной поддержки субъектов малого и среднего предпринимательства в муниципальном районе «Шилкинский район», руководствуясь ст. 28 Устава муниципального района «Шилкинский район», Администрация муниципального района "Шилкинский район"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Перечень  муниципального имущества, предназначенного для   передачи во  владение и (или)  пользование  субъектам малого  и   среднего  предпринимательства  и организациям,  образующим инфраструктуру поддержки малого и среднего предпринимательства муниципального района «Шилкинский район», физическим лицам, не являющимся индивидуальными предпринимателями и применяющим специальный налоговый режим "Налог на профессиональный доход" (ред. от 19.03.2021 г.), утвержденный постановлением Администрации муниципального района "Шилкинский район" от 20.03.2009 г. № 276, следующие изменения: исключить строку 2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276"/>
        <w:gridCol w:w="529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магазина, требуется капитальный ремонт, площадь 324,0 кв.м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абайкальский край, Шилкинский район, с. Митрофаново, ул. Ленина, 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С.В. 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  <w:sz w:val="28"/>
        <w:szCs w:val="28"/>
      </w:rPr>
    </w:pPr>
    <w:r>
      <w:rPr>
        <w:color w:val="BFBFBF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99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6:36:00Z</dcterms:created>
  <dc:creator>Шилка</dc:creator>
  <dc:description/>
  <cp:keywords/>
  <dc:language>en-US</dc:language>
  <cp:lastModifiedBy>Екатерина Сергеевна Лисичникова</cp:lastModifiedBy>
  <cp:lastPrinted>2023-10-06T14:23:00Z</cp:lastPrinted>
  <dcterms:modified xsi:type="dcterms:W3CDTF">2023-12-20T23:56:00Z</dcterms:modified>
  <cp:revision>6</cp:revision>
  <dc:subject/>
  <dc:title>ПОСТАНОВЛЕНИЕ</dc:title>
</cp:coreProperties>
</file>