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8"/>
          <w:szCs w:val="28"/>
        </w:rPr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66.95pt" filled="f" o:ole="">
            <v:imagedata r:id="rId3" o:title=""/>
          </v:shape>
          <o:OLEObject Type="Embed" ProgID="" ShapeID="ole_rId2" DrawAspect="Content" ObjectID="_1379912604" r:id="rId2"/>
        </w:object>
      </w:r>
    </w:p>
    <w:p>
      <w:pPr>
        <w:pStyle w:val="Heading2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284"/>
        <w:rPr/>
      </w:pPr>
      <w:r>
        <w:rPr>
          <w:b/>
          <w:bCs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ШИЛКИНСКИЙ РАЙОН»</w:t>
      </w:r>
    </w:p>
    <w:p>
      <w:pPr>
        <w:pStyle w:val="Heading3"/>
        <w:ind w:firstLine="284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3"/>
        <w:ind w:firstLine="284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 октября 2023 года                                                                        №366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Шилка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Шилкинский район» от 01.04.2014 г. № 501А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оздании постоянной комиссии по вопросам рекультивации земел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ями 11 и 13 Земельного кодекса Российской Федерации, постановлением Правительства Российской Федерации от 10 июля 2018 г. № 800 « О проведении рекультивации и консервации земель», в целях организации приемки (передачи) рекультивируемых земель, а так же для рассмотрения других вопросов, связанных с восстановлением нарушенных земель на территории муниципального района «Шилкинский район», администрация муниципального района «Шилкинский район»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284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№ 1 к постановлению администрации муниципального района «Шилкинский район» от 01.04.2014 г. № 501А «О создании постоянной комиссии по вопросам рекультивации земель» изменения и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остоянной комиссии по вопросам рекультивации земель</w:t>
      </w:r>
    </w:p>
    <w:p>
      <w:pPr>
        <w:pStyle w:val="Normal"/>
        <w:ind w:firstLine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ёв Сергей Владислав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 «Шилкинский район»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пина Ирина Юрьев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имуществом и земельным отношениям муниципального района «Шилкинский район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 Роман Евгенье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 по управлению имуществом и земельным отношениям муниципального района «Шилкинский район»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гурова Светлана Серге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развития сельского хозяйства муниципального района «Шилкинский район»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а Елен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жин Вячесла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лерь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 Алексей Серг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ьков Евгени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Светлана Иван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женер Управления инвестиционной политики и развития инфраструктуры муниципального района «Шилкинский район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Комитета по управлению имуществом и земельным отношениям муниципального района «Шилкинский район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государственный инспектор Шилкинского межрайонного отдела контроля, надзора и рыбоохраны</w:t>
            </w:r>
            <w:r>
              <w:rPr>
                <w:bCs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муниципального района «Шилкинский район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инвестиционной политики и развития инфраструктуры муниципального района «Шилкинский район»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инаида Степан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 Шилкинского межрайонного экологического центра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муниципального района «Шилкински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землепользовател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муниципального района                                                  Е.А. Бунь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Calibri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Calibri" w:cs="Arial;Arial"/>
      <w:b/>
      <w:bCs/>
      <w:color w:val="auto"/>
      <w:sz w:val="20"/>
      <w:szCs w:val="20"/>
      <w:lang w:val="ru-RU" w:bidi="ar-SA" w:eastAsia="zh-CN"/>
    </w:rPr>
  </w:style>
  <w:style w:type="paragraph" w:styleId="Tex2st">
    <w:name w:val="tex2st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Tex1st">
    <w:name w:val="tex1st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4:34:00Z</dcterms:created>
  <dc:creator>Шилка</dc:creator>
  <dc:description/>
  <cp:keywords/>
  <dc:language>en-US</dc:language>
  <cp:lastModifiedBy>Елена Александровна Боярская</cp:lastModifiedBy>
  <cp:lastPrinted>2019-09-11T16:35:00Z</cp:lastPrinted>
  <dcterms:modified xsi:type="dcterms:W3CDTF">2023-10-23T07:06:00Z</dcterms:modified>
  <cp:revision>11</cp:revision>
  <dc:subject/>
  <dc:title> </dc:title>
</cp:coreProperties>
</file>