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78736264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 2023 года</w:t>
        <w:tab/>
        <w:tab/>
        <w:tab/>
        <w:tab/>
        <w:tab/>
        <w:t xml:space="preserve">                           №  327-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нятии на территории сельского поселения «Усть-Теленгуйское»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а чрезвычайной ситу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5 от 14 сентября 2023 года, в связи с завершением аварийно-восстановительных работ, устранением причин и условий, послуживших основанием для введения режима «Чрезвычайной ситуации»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 15 сентября 2023 года режим функционирования «Чрезвычайная ситуация», установленный постановлением администрации муниципального района «Шилкинский район» от 19.05.2023 года № 171 «О введении на территории сельского поселения «Усть-Теленгуйское» муниципального района «Шилкинский район» режима чрезвычайной ситу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19.05.2023 года № 171 «О введении на территории сельского поселения «Усть-Теленгуйское» муниципального района «Шилкинский район» режима чрезвычайной ситу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ё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06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34">
    <w:name w:val="Основной текст (3)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0:49:00Z</dcterms:created>
  <dc:creator>user</dc:creator>
  <dc:description/>
  <cp:keywords/>
  <dc:language>en-US</dc:language>
  <cp:lastModifiedBy>Елена Александровна Боярская</cp:lastModifiedBy>
  <cp:lastPrinted>2015-02-10T16:30:00Z</cp:lastPrinted>
  <dcterms:modified xsi:type="dcterms:W3CDTF">2023-09-26T23:25:00Z</dcterms:modified>
  <cp:revision>7</cp:revision>
  <dc:subject/>
  <dc:title>          </dc:title>
</cp:coreProperties>
</file>