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7139214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30   » июня  2023 года</w:t>
        <w:tab/>
        <w:tab/>
        <w:tab/>
        <w:tab/>
        <w:tab/>
        <w:t xml:space="preserve">                           №  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нятии режима повышенной готовности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4 от 30 июня 2023 года, в связи с устранением причин и условий, послуживших основанием для введения режима «Повышенной готовности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1 июля 2023 года режим функционирования «Повышенная готовность», установленный постановлением администрации муниципального района «Шилкинский район» от 15.03.2023 года № 78 «О введении на территории муниципального района «Шилкинский район» режима повышенной готовности для органов управления и сил Шилкинского муниципального звена территориальной подсистемы единой государственной системы предупреждения и ликвидации чрезвычайных ситуаций Забайкальского края в целях предупреждения чрезвычайной ситуации вызванной природными пожарам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15.03.2023 года № 78 «О введении на территории муниципального района «Шилкинский район» режима повышенной готовности для органов управления и сил Шилкинского муниципального звена территориальной подсистемы единой государственной системы предупреждения и ликвидации чрезвычайных ситуаций Забайкальского края в целях предупреждения чрезвычайной ситуации вызванной природными пожарам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муниципального района                                                     Е.А. Бунько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899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0:49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07-10T04:42:00Z</dcterms:modified>
  <cp:revision>10</cp:revision>
  <dc:subject/>
  <dc:title>          </dc:title>
</cp:coreProperties>
</file>