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20062337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1» июня 2023 года</w:t>
        <w:tab/>
        <w:tab/>
        <w:tab/>
        <w:tab/>
        <w:tab/>
        <w:t xml:space="preserve">                       № 2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ведении на территории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Мирсановское»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>режима чрезвычайной ситуации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3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 </w:t>
      </w:r>
      <w:r>
        <w:rPr>
          <w:sz w:val="28"/>
          <w:szCs w:val="28"/>
        </w:rPr>
        <w:t>Федеральным законом от 21 декабря 1994 г. № 68-ФЗ «О защите населения и территорий от чрезвычайных ситуаций природного и техногенного характера», п</w:t>
      </w:r>
      <w:r>
        <w:rPr>
          <w:bCs/>
          <w:sz w:val="28"/>
          <w:szCs w:val="28"/>
        </w:rPr>
        <w:t xml:space="preserve">остановлением Правительства РФ от 21 мая 2007 г. № 304 «О классификации чрезвычайных ситуаций природного и техногенного характера», </w:t>
      </w:r>
      <w:r>
        <w:rPr>
          <w:sz w:val="28"/>
          <w:szCs w:val="28"/>
        </w:rPr>
        <w:t xml:space="preserve">статьей 8 Устава муниципального района «Шилкинский район»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 протокол № 13 от 20 июня 2023, в связи с разрушениями на зданиях в селе Мирсаново,  произошедшими в результате неблагоприятных погодных явлений в виде сильного ветра, в целях ликвидации последствий неблагопритяных погодных условий, обеспечения безопасности жизни и здоровья людей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Ввести с 21 июня 2023 года в границах села Мирсаново, сельского поселения «Мирсановское» муниципального района «Шилкинский район» режим чрезвычайной ситуации, в связи с разрушениями на зданиях в результате неблагоприятных погодных условий в виде сильного ветр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.Установить муниципальный уровень реагирования. Ликвидацию чрезвычайной ситуации осуществлять силами и средствами Шилкинского муниципального звена ТП РСЧС Забайкальского края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ределить границы зоны действия режима функционирования «Чрезвычайная ситуация», сельское поселение «Мирсановское», муниципального района «Шилкинский район», село Мирсаново,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.1. дома и приусадебные участки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а Нагорная: 2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а Луговая: 21,29;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улица Кирова: 55,98а,99,103,126,130,132;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.2.здание муниципального образовательного учреждения «Мирсановская ООКШ», улица Кирова 101а;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.3.здание интерната МОУ «Мирсановская ООКШ», улица Кирова 112а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здание дома культуры села Мирсаново, улица Кирова 112б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единая котельная села Мирсаново, улица Кирова 101в.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4.Руководителем аварийно-восстановительных работ по ликвидации чрезвычайной ситуации назначить главу сельского поселения «Мирсановское»  Шустова Василия Викторович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5.Главе сельского поселения «Мирсановское», совместно с руководителями комитетов образования и культуры, руководителями учреждений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5.1.провести работу по обследованию пострадавших территорий и объектов. По результатам обследования составить акты обследования, дефектные акты и сметы на проведение аварийно-восстановительных работ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5.2.внести предложения по обеспечению финансирования аварийно-восстановительных и других неотложных работ, по ликвидации последствий чрезвычайной ситуации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определить исполнителей аварийно-восстановительных и других неотложных работ в зоне чрезвычайной ситуации. Во взаимодействии с исполнителями разработать план проведения аварийно-восстановительных работ и обеспечить его реализац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Главам городских и сельских поселений муниципального района «Шилкинский район»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1.организовать обследование территории населенных пунктов на предмет повреждений причиненных, имуществу граждан, объектам жизнеобеспечения и объектам социальной сфер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организовать проведение работ по устранению последствий неблагопритяных погодных условий на территории посел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Отделу ГО и ЧС муниципального района «Шилкинский район»:</w:t>
      </w:r>
    </w:p>
    <w:p>
      <w:pPr>
        <w:pStyle w:val="31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8.1.организовать контроль за складывающейся обстановкой, отслеживание её развития и своевременное предоставление оперативной информации в ЦУКС ГУ МЧС России по Забайкальскому краю и департамент Гражданской обороны правительства Забайкальского края; </w:t>
      </w:r>
    </w:p>
    <w:p>
      <w:pPr>
        <w:pStyle w:val="31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8.2.обеспечить своевременное реагирование сил и средств муниципального звена ТП РСЧС на изменение обстан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Настоящее постановление опубликовать на официальном портале муниципального района «Шилкинский район»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Контроль за исполнением настоящего постановления оставляю за собо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Е.А. Буньков </w:t>
      </w:r>
      <w:r>
        <w:rPr/>
        <w:t xml:space="preserve"> 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13"/>
      <w:sz w:val="21"/>
      <w:szCs w:val="21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s51">
    <w:name w:val="ts51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6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0:12:00Z</dcterms:created>
  <dc:creator>User</dc:creator>
  <dc:description/>
  <cp:keywords/>
  <dc:language>en-US</dc:language>
  <cp:lastModifiedBy>Елена Александровна Боярская</cp:lastModifiedBy>
  <cp:lastPrinted>2023-06-20T11:37:00Z</cp:lastPrinted>
  <dcterms:modified xsi:type="dcterms:W3CDTF">2023-07-03T03:39:00Z</dcterms:modified>
  <cp:revision>69</cp:revision>
  <dc:subject/>
  <dc:title>подготовка к с паводковыми явлениями</dc:title>
</cp:coreProperties>
</file>