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2486557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7» июня  2023 года</w:t>
        <w:tab/>
        <w:tab/>
        <w:tab/>
        <w:tab/>
        <w:tab/>
        <w:t xml:space="preserve">                           № 20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дома культуры села Казаново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7 июня 2023 года режим функционирования «Чрезвычайная ситуация», установленный постановлением администрации муниципального района «Шилкинский район» от 05.05.2023 года № 150 «О введении на территории сельского дома культуры села Казаново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05.05.2023 года № 150 «О введении на территории сельского дома культуры села Казаново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9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6-22T05:27:00Z</dcterms:modified>
  <cp:revision>5</cp:revision>
  <dc:subject/>
  <dc:title>          </dc:title>
</cp:coreProperties>
</file>