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3392335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7» июня 2023 года</w:t>
        <w:tab/>
        <w:tab/>
        <w:tab/>
        <w:tab/>
        <w:tab/>
        <w:tab/>
        <w:tab/>
        <w:tab/>
        <w:tab/>
        <w:t>№ 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нятии 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повышенной готовно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2 от 2 июня 2023 года, в связи с устранением причин и условий, послуживших основанием для введения на территории муниципального района «Шилкинский район» режима «Повышенной готовност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менить с 7 июня 2023 года режим функционирования «Повышенная готовность», установленный постановлением администрации муниципального района «Шилкинский район» от 02.12.2022 года № 408 «</w:t>
      </w:r>
      <w:r>
        <w:rPr>
          <w:bCs/>
          <w:sz w:val="28"/>
          <w:szCs w:val="28"/>
        </w:rPr>
        <w:t xml:space="preserve">О введении на территории  муниципального района «Шилкинский район» режима «Повышенной готовности», в связи с угрозой подтопления населенных пунктов и транспортной инфраструктуры </w:t>
      </w:r>
      <w:r>
        <w:rPr>
          <w:sz w:val="28"/>
          <w:szCs w:val="28"/>
        </w:rPr>
        <w:t>вызванной выходом грунтовых вод и образованием нале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02.12.2022 года № 408 «</w:t>
      </w:r>
      <w:r>
        <w:rPr>
          <w:bCs/>
          <w:sz w:val="28"/>
          <w:szCs w:val="28"/>
        </w:rPr>
        <w:t>О введении на территории  муниципального района «Шилкинский район» режима «Повышенной готовности»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39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6-22T05:26:00Z</dcterms:modified>
  <cp:revision>9</cp:revision>
  <dc:subject/>
  <dc:title>          </dc:title>
</cp:coreProperties>
</file>