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5512753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6» мая 2023 года</w:t>
        <w:tab/>
        <w:tab/>
        <w:tab/>
        <w:tab/>
        <w:tab/>
        <w:t xml:space="preserve">                           №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в лесах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 чрезвычайной ситу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оперативного штаба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1 от 26 мая 2023 года, в связи с ликвидацией лесных пожаров, устранением причин и условий, послуживших основанием для введения в лесах на территории муниципального района «Шилкинский район»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тменить с 26 мая 2023 года режим функционирования «Чрезвычайная ситуация», установленный постановлением администрации муниципального района «Шилкинский район» от 23.05. 2023 года № 178 «О введении в лесах на территории муниципального района «Шилкинский район» режима чрезвычайной ситуации», в связи с наличием в лесном фонде на территории муниципального района «Шилкинский район» крупных лесных пожа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муниципального района «Шилкинский район» от 23.05. 2023 года № 178 «О введении в лесах на территории муниципального района «Шилкинский район» режима чрезвычайной ситуац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3:43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6-15T09:08:00Z</dcterms:modified>
  <cp:revision>21</cp:revision>
  <dc:subject/>
  <dc:title>          </dc:title>
</cp:coreProperties>
</file>