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74.95pt" filled="f" o:ole="">
            <v:imagedata r:id="rId3" o:title=""/>
          </v:shape>
          <o:OLEObject Type="Embed" ProgID="" ShapeID="ole_rId2" DrawAspect="Content" ObjectID="_1665159322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1 » апреля 2023г.</w:t>
        <w:tab/>
        <w:tab/>
        <w:tab/>
        <w:tab/>
        <w:tab/>
        <w:tab/>
        <w:tab/>
        <w:t>№ 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Федерального закона от 07.12.2011г. №416-ФЗ «О водоснабжении и водоотвед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Федеральных законов №131-ФЗ от 06.10.2003г. «Об общих принципах организации местного самоуправления в Российской Федерации» № 52-ФЗ от 30.03.1999г. «О санитарно-эпидемиологическом благополучии населения», №416-ФЗ от 07.12.2011г. «О водоснабжении и водоотведении», Постановления Правительства Российской Федерации. №782 от 05.09.2013г «О схемах водоснабжения и водоотведения» и с целью разработки районной целевой инвестиционной программы по улучшению качества питьевой воды и водоотведения в Шилкинском районе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поселений «Шилкинское», «Первомайское», «Холбонское» в срок до 01.07.2023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и согласовать результаты технического обследования централизованной системы горячего водоснабжения, холодного водоснабжения и водоотведения (ст.6 п.4; ст.37 ФЗ-416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план мероприятий по приведению качества питьевой воды в соответствии с установленными требованиями и разработать техническое задание (п.6, 7 ст.23 ФЗ-416). План согласовать с территориальным отделом Управления Роспотребнадзора по Забайкальскому краю в городе Шилка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утвержденную производственную программу (ст.41 ФЗ-416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утвердить схему водоснабжения и водоотведения (ст.38 ФЗ-416, Постановление Правительства РФ от 05.09.2013 №782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едставить проекты зон санитарной охраны источников централизованного водоснабжения (г. Шилка, пгт. Первомайский, пгт. Холбон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анитарно-эпидемиологическое заключение на проекты зон санитарной охраны на источники централизованного водоснабжения (п.4 ст.18 ФЗ-52; п.2 ст.43 «Водного Кодекса»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ехнические задания и производственную программу на разработку инвестиционной программы и представить в отдел экономики райо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сельских поселений в срок до 01.07.2023г. в целях разработки инвестиционной программы и проведения мониторинга качества питьевой воды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нвентаризацию источников питьевого водоснабжения и представить результаты инвентаризации в Управление инвестиционной политики и развития инфраструктуры Шилкинского района по предложенной схеме (приложение №1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анитарно-эпидемиологические заключения на источники хозяйственно-питьевого водоснабжения в случаях их отсутствия (ст. 18 Федерального закона №52-ФЗ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лановую очистку и дезинфекцию накопительных емкостей источников децентрализованного водоснабж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исполнению данного Постановления представить к 01.07.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Управление инвестиционной политики и развития инфраструктуры Шилкинского райо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ab/>
        <w:t>С.В. Воробь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едоставляемой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вентаризации источников водоснабж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й субъект (у кого находится на балансе, с какого года) – с указанием юридического лиц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точников (скважин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аспортов (с предоставлением копий), с указанием номера, даты бурения, срок эксплуатации, глубина, дебит, место расположения, расстояние до населенного пунк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водопровода (км.), год постройки, срок эксплуат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дозаборных колонок, по адресам, их нумерац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последнего капитального ремонта, текущего (с указанием проведения каких работ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анитарно-эпидемиологического заключения, разрешения и лицензии на водопользование (номера, даты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граммы производственного контроля (есть, н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2:05:00Z</dcterms:created>
  <dc:creator>User</dc:creator>
  <dc:description/>
  <dc:language>en-US</dc:language>
  <cp:lastModifiedBy>Елена Александровна Боярская</cp:lastModifiedBy>
  <cp:lastPrinted>2023-04-13T05:24:00Z</cp:lastPrinted>
  <dcterms:modified xsi:type="dcterms:W3CDTF">2023-04-25T2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