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60.95pt" filled="f" o:ole="">
            <v:imagedata r:id="rId3" o:title=""/>
          </v:shape>
          <o:OLEObject Type="Embed" ProgID="" ShapeID="ole_rId2" DrawAspect="Content" ObjectID="_740814556" r:id="rId2"/>
        </w:object>
      </w:r>
    </w:p>
    <w:p>
      <w:pPr>
        <w:pStyle w:val="Heading1"/>
        <w:ind w:right="283" w:firstLine="709"/>
        <w:jc w:val="center"/>
        <w:rPr>
          <w:b/>
          <w:b/>
        </w:rPr>
      </w:pPr>
      <w:r>
        <w:rPr>
          <w:b/>
        </w:rPr>
        <w:t>АДМИНИСТРАЦИЯ МУНИЦИПАЛЬНОГО РАЙОНА</w:t>
      </w:r>
    </w:p>
    <w:p>
      <w:pPr>
        <w:pStyle w:val="Heading1"/>
        <w:ind w:right="283" w:firstLine="709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ШИЛКИНСКИЙ РАЙОН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 04 »      апреля      2023    года </w:t>
        <w:tab/>
        <w:tab/>
        <w:tab/>
        <w:tab/>
        <w:tab/>
        <w:tab/>
        <w:tab/>
        <w:t>№  1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 программы «Профилактика безнадзорности и правонарушений несовершеннолетних в Шилкинском районе (2023-2027 годы)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мплексной профилактической работы по предупреждению социального сиротства, безнадзорности, правонарушений, распространения алкоголизма и наркомании среди детей и  подростков, а также обеспечения межведомственного взаимодействия в сфере защиты прав и законных интересов несовершеннолетних, администрация муниципального района «Шилкинский район» </w:t>
      </w:r>
    </w:p>
    <w:p>
      <w:pPr>
        <w:pStyle w:val="Style20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Утвердить муниципальную  программу </w:t>
      </w:r>
      <w:r>
        <w:rPr>
          <w:bCs/>
          <w:sz w:val="28"/>
          <w:szCs w:val="28"/>
        </w:rPr>
        <w:t>«Профилактика безнадзорности и правонарушений несовершеннолетних в Шилкинском районе (2023-2027 годы)»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Контроль за исполнением мероприятий программы возложить на  заместителя руководителя администрации  муниципального района «Шилкинский район»  Е.А. Боярскую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постановление разместить на официальном портале муниципального района «Шилкинский рф».</w:t>
      </w:r>
    </w:p>
    <w:p>
      <w:pPr>
        <w:pStyle w:val="Style20"/>
        <w:spacing w:before="280" w:after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</w:t>
        <w:tab/>
        <w:tab/>
        <w:tab/>
        <w:tab/>
        <w:tab/>
        <w:tab/>
        <w:tab/>
        <w:t>С.В. Воробьё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 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Шилкинский район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т ________________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Муниципальная 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Профилактика безнадзорности  и правонарушений несовершеннолетних в Шилкинском районе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(2023-2027 годы)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 МУНИЦИПАЛЬНОЙ  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8"/>
        <w:gridCol w:w="1327"/>
        <w:gridCol w:w="1124"/>
        <w:gridCol w:w="1124"/>
        <w:gridCol w:w="1124"/>
        <w:gridCol w:w="1124"/>
        <w:gridCol w:w="1234"/>
      </w:tblGrid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                </w:t>
            </w:r>
          </w:p>
        </w:tc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6"/>
                <w:szCs w:val="26"/>
              </w:rPr>
              <w:t></w:t>
            </w:r>
            <w:r>
              <w:rPr>
                <w:b/>
                <w:sz w:val="26"/>
                <w:szCs w:val="26"/>
              </w:rPr>
              <w:t xml:space="preserve">Профилактика безнадзорности  и правонарушен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и несовершеннолетних в Шилкинском райо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023-2027 годы)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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мплексного подхода к решению проблем профилактики правонарушений, выявлению причин                      и условий, способствующих совершению несовершеннолетними антиобщественных действий, совершенствование координации и взаимодействия деятельности структур, осуществляющих профилактическую  работу с детьми, подростками и семьями «группы риска»,  создание условий для социальной, психолого-педагогической, медицинской помощи и реабилитации несовершеннолетних, оказавших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;</w:t>
            </w:r>
          </w:p>
          <w:p>
            <w:pPr>
              <w:pStyle w:val="Normal"/>
              <w:ind w:left="348"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sz w:val="26"/>
                <w:szCs w:val="26"/>
              </w:rPr>
              <w:t>осуществление профилактической работы по предупреждению безнадзорности и правонарушений несовершеннолетних, распространения алкоголизма, наркомании и токсикомании среди детей и подростков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рочное время, формированию здорового образа жизни среди детей и молодёжи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</w:rPr>
              <w:t>ыявление и устранение причин и условий, способствующих совершению правонарушений на территории  муниципального района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офилактика противоправного поведения несовершеннолетних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одействие социальной адаптации осужденных, а также  лиц,  освободившихся  из   мест   лишения свободы,  и  несовершеннолетних,  прибывших   из специальных   учебно-воспитательных   учреждений   закрытого    типа;  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    повторной преступности  среди несовершеннолетн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                        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Шилкинский     район"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         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– 2027 годы</w:t>
            </w:r>
          </w:p>
        </w:tc>
      </w:tr>
      <w:tr>
        <w:trPr>
          <w:trHeight w:val="4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7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.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.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.0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ов других уровней  (при наличии)  (указать уровень)            </w:t>
              <w:b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источники           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прав и законных интересов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правонарушений и преступлений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алкоголизма, наркомании и токсикомании в подростковой среде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трудовой занятости, досуга и летнего отдыха несовершеннолетних 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предусмотренных программой, позволит: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выявлять  детей, нуждающихся в помощи государства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защиту прав и законных интересов детей и подростков, их социальную  реабилитацию и адаптацию в современном обществе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ить  число безнадзорных детей и подростков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предпосылки к стабилизации, а в дальнейшем  к снижению числа правонарушений и преступлений, совершаемых несовершеннолетними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ить  взаимодействие между органами государственной власти, органами местного самоуправления и их учреждениями, общественными организациями и объединениями по вопросам профилактики и предупреждения преступлений и правонарушений несовершеннолетних.</w:t>
            </w:r>
          </w:p>
          <w:p>
            <w:pPr>
              <w:pStyle w:val="ConsPlusCel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.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илкинского  района проживает  10120 несовершеннолетних в возрасте  от 0 до 17 лет.  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 xml:space="preserve">В районе проводится планомерная работа по профилактике безнадзорности, правонарушений несовершеннолетних и защите их прав, а также социальной поддержке семей с детьми и улучшению их положения. Благодаря реализации ранее принятых  районных целевых программ была создана основа, необходимая для укрепления взаимодействия всех субъектов профилактики, проведены необходимые организационно-практические мероприятия по активизации их деятельности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яя активизация профилактической работы способствовала поступательному снижению отдельных показателей состояния  подростковой преступности в районе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 смотря на предпринимаемые меры, в районе ещё высокой остаётся  преступность несовершеннолетних,  высока численность подростков, совершивших преступление повторно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удшение социально-экономического  положения и возрастающее   неблагополучие   большинства   российских семей,   безработица,   самоустранение   от   прямых   родительских   обязанностей   остро  отразились на положении детей,  привели  к  росту  безнадзорности, агрессии,  преступности  и правонарушений в детской и подростковой среде.</w:t>
      </w:r>
      <w:r>
        <w:rPr>
          <w:sz w:val="28"/>
          <w:szCs w:val="28"/>
        </w:rPr>
        <w:t xml:space="preserve"> В неблагополучных  семьях процветает насилие по отношению друг к другу и к своим детям. И как прямое следствие этого - стремительный рост крайне опасных насильственных преступлений, совершаемых подростками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днако, на криминогенную ситуацию влияют не только экономические факторы. Не менее актуален  идейно-нравственный кризис. В молодежной, в том числе и подростковой, среде культивируются негативные стереотипы поведения, получают все большее распространение алкоголизм,  укореняется эгоистическая и иждивенческая психология, засилье интернета. Неопределенность  настоящего, неуверенность в будущем, растущая безработица, трудности,  связанные с получением образования, падение престижа ряда профессий порождают критическое  отношение к учебе.</w:t>
      </w:r>
    </w:p>
    <w:p>
      <w:pPr>
        <w:pStyle w:val="Normal"/>
        <w:shd w:fill="FFFFFF" w:val="clear"/>
        <w:ind w:left="284" w:firstLine="87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ти оказались самыми незащищенными</w:t>
      </w:r>
      <w:r>
        <w:rPr>
          <w:color w:val="000000"/>
          <w:sz w:val="28"/>
          <w:szCs w:val="28"/>
        </w:rPr>
        <w:t xml:space="preserve">, прежде всего, от криминального мира и криминальной среды, как дома, так и на улице. </w:t>
      </w:r>
      <w:r>
        <w:rPr>
          <w:sz w:val="28"/>
          <w:szCs w:val="28"/>
        </w:rPr>
        <w:t xml:space="preserve">Детский алкоголизм, детская наркомания, детская токсикомания, беспризорность, преступность уже прочно вошли в наше бытие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пецифических причин преступности несовершеннолетних на современном этапе жизни общества является катастрофическое положение с организацией досуга детей и подростков по месту жительства. </w:t>
      </w:r>
    </w:p>
    <w:p>
      <w:pPr>
        <w:pStyle w:val="Normal"/>
        <w:ind w:left="284" w:right="-7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тупление - это социальное зло, а преступность несовершеннолетних - зло, увеличенное  во много раз.   В уголовном наказании заложена главная идея: исправить и перевоспитать несовершеннолетнего правонарушителя. Но ведь кто знает, каким он выйдет из воспитательно-трудовой колонии, станет ли на правильную дорогу. Вот почему необходимо вести активную предупредительную деятельность не только силами органов государственного принуждения, но и всей общественностью. Однако главная ответственность, конечно, лежит на семье. Смогли ли родители сделать  для  подростка дом родным, или он бежит из него подальше от пьяного угара. А там, на улице, кто окажется с ним рядом, под чье влияние он попадет?  Поэтому обществу нужно, чтобы семья была крепкой, здоровой, а родители занимались воспитанием детей не от случая к случаю, а каждодневно выполняли свой гражданский долг, были примером для дочерей и сыновей. </w:t>
      </w:r>
    </w:p>
    <w:p>
      <w:pPr>
        <w:pStyle w:val="BodyTextIndent2"/>
        <w:ind w:left="284" w:firstLine="8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матривая  причины преступности несовершеннолетних, необходимо отметить, что одними из основных причин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544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, либо слабый контроль за поведением детей со стороны родителей, лиц, обязанных заниматься воспитанием в детских учрежден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544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материального благосостояния в семьях. Многие родители надеются на детское пособие, не имеют работы, из этого, как правило, вытекает: отсутствие необходимых продуктов питания, отсутствие необходимой одежды для детей, и как следствие, дети не посещают школу или детский сад, у родителей нет средств на продолжение обучения детей в училищах, техникумах или институтах,  заниженная самооценка подростков, им хочется быть одетыми также, как их сверстники, иметь дорогие телефоны, планшеты  и т.д. Не имея возможности законным путем удовлетворять свои потребности, многие подростки начинают “делать деньги” и добывать необходимые вещи и продукты в меру своих сил и возможностей, зачастую путем совершения преступления. Преступная деятельность подростков превращается в один из основных источников существ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родителей, их аморальный образ жиз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/>
      </w:pPr>
      <w:r>
        <w:rPr>
          <w:sz w:val="28"/>
          <w:szCs w:val="28"/>
        </w:rPr>
        <w:t>Низкий уровень организации досуга несовершеннолетни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заимодействие     педагогов  школ района, других учебных заведений с учреждениями и ведомствами системы профилактики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Профилактика правонарушений несовершеннолетних требует обязательного комплексного подхода, который не возможен без тесного взаимодействия школы, семьи, общественности и полиции.</w:t>
      </w:r>
    </w:p>
    <w:p>
      <w:pPr>
        <w:pStyle w:val="Normal"/>
        <w:shd w:fill="FFFFFF" w:val="clear"/>
        <w:ind w:left="284" w:firstLine="850"/>
        <w:jc w:val="both"/>
        <w:rPr/>
      </w:pPr>
      <w:r>
        <w:rPr>
          <w:sz w:val="28"/>
          <w:szCs w:val="28"/>
        </w:rPr>
        <w:t xml:space="preserve">Решение отмеченных проблем представляется возможным лишь с применением программно-целевого метода, так как отдельные мероприятия, направленные на усиление  профилактики безнадзорности и правонарушений, без соответствующей координации и межведомственного взаимодействия будут   менее эффективными и, в конечном итоге, не позволят коренным образом повлиять на ситуацию в районе. </w:t>
      </w:r>
    </w:p>
    <w:p>
      <w:pPr>
        <w:pStyle w:val="Normal"/>
        <w:shd w:fill="FFFFFF" w:val="clear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планом действий по реализации основных направлений государственной  политики по вопросам взаимодействия между органами государственной власти, органами местного самоуправления и их учреждениями, общественными организациями и объединениями по вопросам профилактики социального сиротства, предупреждения преступлений и правонарушений несовершеннолетних,  уменьшения преступности и правонарушений несовершеннолетних на территории района.</w:t>
      </w:r>
    </w:p>
    <w:p>
      <w:pPr>
        <w:pStyle w:val="Heading1"/>
        <w:spacing w:lineRule="auto" w:line="240"/>
        <w:ind w:left="284" w:right="283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Основные цели и задачи программы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firstLine="850"/>
        <w:jc w:val="both"/>
        <w:rPr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рофилактика  безнадзорности, правонарушений и защита  прав несовершеннолетних возможна  при хорошо отлаженной системе  межведомственного взаимодействия и  социального партнёрства. В этой связи Программа  включает мероприятия  органов и учреждений системы профилактики безнадзорности и правонарушений несовершеннолетних, которые направлены на  решение общих задач.</w:t>
      </w:r>
    </w:p>
    <w:p>
      <w:pPr>
        <w:pStyle w:val="Normal"/>
        <w:ind w:left="284" w:firstLine="85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ной целью программы является   осуществление комплексного подхода к решению проблем профилактики правонарушений, выявлению причин                      и условий, способствующих совершению несовершеннолетними антиобщественных действий, совершенствование координации и взаимодействия деятельности структур, осуществляющих профилактическую  работу с детьми, подростками и семьями «группы риска»,  создание условий для социальной, психолого-педагогической, медицинской помощи и реабилитации несовершеннолетних, оказавшихся в трудной жизненной ситуации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указанной цели  программа предусматривает решение следующих задач: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филактической работы по предупреждению безнадзорности и правонарушений несовершеннолетних, распространения алкоголизма и наркомании среди детей и подростков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рочное время, формированию здорового образа жизни среди детей и молодежи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явление и устранение причин и условий, способствующих совершению правонарушений на территории  муниципального района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филактика противоправного поведения несовершеннолетних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одействие социальной адаптации осужденных, а также  лиц,  освободившихся  из   мест   лишения свободы,  и  несовершеннолетних,  прибывших   из специальных   учебно-воспитательных   учреждений   закрытого    типа;    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    повторной преступности  среди несовершеннолетни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Финансовое  обеспечение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программных мероприятий осуществляется за счет районного бюджета.       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Общая потребность в финансировании мероприятий программы составляет:  400.0  тыс. руб, в том числе по годам: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 60.0 тыс. руб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4 год –  68.0  тыс. руб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5 год –  79.5  тыс. руб.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2026 год –  91.5  тыс. руб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7 год –  101.0  тыс. руб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Механизм реализации программы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муниципального района «Шилкинский район».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ы – субъекты системы профилактики.</w:t>
      </w:r>
    </w:p>
    <w:p>
      <w:pPr>
        <w:pStyle w:val="Normal"/>
        <w:ind w:left="360" w:firstLine="633"/>
        <w:jc w:val="both"/>
        <w:rPr/>
      </w:pPr>
      <w:r>
        <w:rPr>
          <w:sz w:val="28"/>
          <w:szCs w:val="28"/>
        </w:rPr>
        <w:t xml:space="preserve">Заказчик программы ежегодно в установленном порядке направляет в комитет по финансам Шилкинского района бюджетные заявки на выделение ассигнований из районного бюджета для финансирования мероприятий, предусмотренных программой. 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ежегодно формирует координационный план совместных действий районной комиссии по делам несовершеннолетних с организациями, участвующими в исполнении программы.</w:t>
      </w:r>
    </w:p>
    <w:p>
      <w:pPr>
        <w:pStyle w:val="Normal"/>
        <w:ind w:left="360" w:firstLine="63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ординацию работы по реализации  Муниципальной программы     осуществляет  комиссия по делам несовершеннолетних и защите их прав    администрации  муниципального района «Шилкинский район».</w:t>
      </w:r>
    </w:p>
    <w:p>
      <w:pPr>
        <w:pStyle w:val="Normal"/>
        <w:ind w:left="360" w:firstLine="63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бор и систематизацию статистической и аналитической информации о реализации программных мероприятий осуществляет комиссия по делам несовершеннолетних и защите их прав    администрации  муниципального района «Шилкинский район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firstLine="7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рганизация управления программой  и контроль за ходом её реализации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осуществляет заказчик программы, который ежегодно уточняет затраты по программным мероприятиям, при необходимости вносит изменения и дополнения в действующую программу. Заказчик программы обеспечивает своевременное использование выделенных денежных средств, а также исполнение мероприятий программы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ероприятий программы осуществляет заместитель руководителя  Администрации муниципального района «Шилкинский район» - председатель КДН и ЗП. Контроль за выполнением Программы включае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ую отчетность о реализации программных мероприят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циональным использованием  выделяемых финансовых средст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роками выполнения договоров, контрактов и соглаш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реализуемых программных мероприятий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раммы рассматриваются один раз в год на заседании районной комиссии по делам несовершеннолетних и защите их прав. 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7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  социально-экономической эффективности </w:t>
      </w:r>
    </w:p>
    <w:p>
      <w:pPr>
        <w:pStyle w:val="Normal"/>
        <w:ind w:left="360" w:firstLine="7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.</w:t>
      </w:r>
    </w:p>
    <w:p>
      <w:pPr>
        <w:pStyle w:val="Normal"/>
        <w:ind w:left="360" w:firstLine="7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своевременно выявленных детей, нуждающихся в помощи государства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щиту прав и законных интересов детей и подростков, их социальную  реабилитацию и адаптацию в современном обществе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ить  число безнадзорных детей и подростков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посылки к стабилизации, а в дальнейшем - к снижению числа правонарушений, совершаемых несовершеннолетними.</w:t>
      </w:r>
    </w:p>
    <w:p>
      <w:pPr>
        <w:pStyle w:val="TextBodyIndent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firstLine="708"/>
        <w:jc w:val="both"/>
        <w:rPr/>
      </w:pPr>
      <w:r>
        <w:rPr>
          <w:sz w:val="28"/>
          <w:szCs w:val="28"/>
        </w:rPr>
        <w:t>Предварительная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- экономической эффективности целевой программы осуществляется по следующим критериям: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преступлений совершаемых несовершеннолетними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снижение количества правонарушений, совершаемых несовершеннолетними на улицах и в общественных местах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безнадзорных среди несовершеннолетних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замедление темпов роста числа правонарушений, совершенных несовершеннолетними на бытовой почве, в состоянии алкогольного и наркотического опьянения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повышение эффективности привлечения государственных институтов и общественных организаций к решению проблем профилактики безнадзорности, борьбы с преступностью, профилактики правонарушений среди несовершеннолетних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color w:val="000000"/>
          <w:sz w:val="28"/>
          <w:szCs w:val="28"/>
        </w:rPr>
        <w:t>Важнейшие   целевые индикаторы  программы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 преступлений на территории муниципального района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 несовершеннолетних, совершивших  преступления, в общем количестве лиц, в отношении которых вынесен обвинительный приговор; 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я  несовершеннолетних, повторно совершивших правонарушения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/>
      </w:pPr>
      <w:r>
        <w:rPr>
          <w:sz w:val="28"/>
          <w:szCs w:val="28"/>
        </w:rPr>
        <w:t>доля несовершеннолетних состоящих на профилактическом  учёте ПДН ОМВД России по Шилкинскому району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я несовершеннолетних состоящих на  учете у нарколога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74"/>
        <w:jc w:val="both"/>
        <w:rPr/>
      </w:pPr>
      <w:r>
        <w:rPr/>
      </w:r>
    </w:p>
    <w:p>
      <w:pPr>
        <w:pStyle w:val="Normal"/>
        <w:ind w:left="360" w:firstLine="774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774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филактика безнадзорности, преступлений  и правонарушений среди несовершеннолет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Шилкинском районе (2018-2020 годы)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297"/>
        <w:gridCol w:w="3076"/>
        <w:gridCol w:w="1396"/>
        <w:gridCol w:w="9"/>
        <w:gridCol w:w="832"/>
        <w:gridCol w:w="9"/>
        <w:gridCol w:w="690"/>
        <w:gridCol w:w="9"/>
        <w:gridCol w:w="690"/>
        <w:gridCol w:w="9"/>
        <w:gridCol w:w="690"/>
        <w:gridCol w:w="21"/>
        <w:gridCol w:w="678"/>
        <w:gridCol w:w="25"/>
        <w:gridCol w:w="672"/>
        <w:gridCol w:w="34"/>
        <w:gridCol w:w="2138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планируемый количественный                      или % охват)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8.1. Профилактика социального сиротства,   жестокого обращения с детьм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храна прав и законных интересов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 по раннему выявлению семейного  неблагополучия, фактов жестокого обращения  с детьм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ДН и ЗП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социального сиротства,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жведомственных  рейдовых мероприятий по    семьям, находящимся в социально-опасном положении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ДН и ЗП, ОКДН и ЗП при администрациях городских и сельских поселен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р профилактического, административного воздействия к родителям, законным представителям, ненадлежащим образом исполняющим свои обязанности по отношению к несовершеннолетним детя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обследование и постановка на учёт семей, допускающих жестокое обращение с детьми. Оказание социальной, психологической и иной помощи несовершеннолетним, пострадавшим от жестокого обращения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рганизация работы с родителями, ограниченными   в родительских правах,  лишёнными родительских прав, направленная на возвращение их к нормальному образу жизни и восстановление в родительских права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отдел опеки и попечительства 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ездных родительских собраний в  городских и сельских  поселениях муниципального района,  трудовых  коллективах организаций и ведом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не менее </w:t>
            </w:r>
          </w:p>
          <w:p>
            <w:pPr>
              <w:pStyle w:val="Normal"/>
              <w:jc w:val="center"/>
              <w:rPr/>
            </w:pPr>
            <w:r>
              <w:rPr/>
              <w:t>70 %   родительской обществен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й родительской конференции по проблемам семьи </w:t>
            </w:r>
          </w:p>
          <w:p>
            <w:pPr>
              <w:pStyle w:val="Normal"/>
              <w:rPr/>
            </w:pPr>
            <w:r>
              <w:rPr/>
              <w:t>и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итет образования, образовательные организаци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1 раз в 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информационно-просветительской деятельности по проблемам взаимоотношений родителей с детьми с охватом  родительской аудитории в количестве </w:t>
            </w:r>
          </w:p>
          <w:p>
            <w:pPr>
              <w:pStyle w:val="Normal"/>
              <w:jc w:val="center"/>
              <w:rPr/>
            </w:pPr>
            <w:r>
              <w:rPr/>
              <w:t>80 челове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несовершеннолетних, не посещающих либо систематически пропускающих занятия в образовательных организациях  без уважительных причин, и принятие мер по получению ими основного 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Комитет образования,  образовательные организации, отдел опеки и попечительств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охват несовершеннолетних школьного возрас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"Все дети в школу"</w:t>
            </w:r>
          </w:p>
          <w:p>
            <w:pPr>
              <w:pStyle w:val="Normal"/>
              <w:rPr/>
            </w:pPr>
            <w:r>
              <w:rPr/>
              <w:t>Оказание материальной помощи на приобретение одежды, обуви, школьно-письменных принадлежностей детям из семей,  находящимся в социально опасном положении,   трудной жизненной ситуации,  несовершеннолетним,  матери которых   состоят  на учёте в филиале по  Шилкинскому  району ФКУ УИИ УФСИН России по Забайкальскому кра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 образовательные организации, отдел опеки и попечительства, администрации городских и сельских поселений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 август-сентябрь</w:t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из бюджетов городских и сельских поселений муниципального района, спонсорская помощь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охват несовершеннолетних школьного возраста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й  конференции с заместителями директоров  по воспитательной работе   образовательных организаций муниципального района   "Трудные дети: проблемы, поиски, решения"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Комитет образования,    образовательные организаци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информационно-просветительской деятельности по проблемам взаимоотношений всех участников учебного процесса  со 100 % охватом    ЗДВ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равовых знаний в учебных заведениях район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 образовательные организации                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апрель, октябрь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вое просвещение школьник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%   охват обучающихс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учительско-родительского  патру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Организация и проведение Дня Детского     телефона    доверия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   отдел опеки и попечительства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17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рганизация и проведение Всероссийской акции День правовой помощи детя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Администрация муниципального района  "Шилкинский район"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20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7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2. Предупреждение  правонарушений и преступлений несовершеннолетних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жведомственных оперативно-профилактических  операций "Подросток", «Несовершеннолетние»,  направленных на предупреждение детской беспризорности, безнадзорности и правонарушений  и своевременное выявление несовершеннолетних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>2023-2027 ежемесячно по отдельному план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филактика социального сиротства,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 и вовлечения несовершеннолетних в преступную или иную антиобщественную деятель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жведомственных рейдов, направленных на выявление  фактов </w:t>
            </w:r>
            <w:r>
              <w:rPr>
                <w:rFonts w:cs="Calibri"/>
              </w:rPr>
              <w:t>пребывания  несовершеннолетних  в местах, нахождение в которых ограничено или не допускается</w:t>
            </w:r>
            <w:r>
              <w:rPr/>
              <w:t xml:space="preserve"> Закон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дел опеки и попечи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жведомственных  рейдовых мероприятий по:</w:t>
            </w:r>
          </w:p>
          <w:p>
            <w:pPr>
              <w:pStyle w:val="Normal"/>
              <w:rPr/>
            </w:pPr>
            <w:r>
              <w:rPr/>
              <w:t>- несовершеннолетним, состоящим на профилактическом учёте</w:t>
            </w:r>
          </w:p>
          <w:p>
            <w:pPr>
              <w:pStyle w:val="Normal"/>
              <w:rPr/>
            </w:pPr>
            <w:r>
              <w:rPr/>
              <w:t>- местам концентрации молодёжи</w:t>
            </w:r>
          </w:p>
          <w:p>
            <w:pPr>
              <w:pStyle w:val="Normal"/>
              <w:rPr/>
            </w:pPr>
            <w:r>
              <w:rPr/>
              <w:t>- торговым точкам, реализующим алкогольную продукцию и табачные изде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   отдел опеки и попечительства, администрации городских и сельских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занятости детей и подростков, состоящих на профилактическом учёте,         в кружках и секциях образовательных организаций, учреждениях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,  учреждения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. Увеличение количества детей, занятых в свободное время в системе дополнительного образования до 85 %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2.5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оприятий  по организации отдыха  детей и подростков, состоящих на различных видах учёта,  проживающих в   семьях, находящихся в социально опасном положении, в трудной жизненной ситуации,   в период школьных канику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,  образовательные организации, учреждения дополнительного образова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ериод школьных каникул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ини-спартакиад и турниров  по доступным видам спорта для несовершеннолетних, состоящих на профилактическом учёте КДН и ЗП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образовательные организации, ДСШ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 %   охват несовершеннолетних, состоящих на учёт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рослых лиц, вовлекающих несовершеннолетних в совершение преступлений и антиобщественных действий, с последующим привлечением их к уголовной и административной ответственности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правонарушений и преступлений, совершаемых   подростками  и                              в отношении  ни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перативно-профилактических мероприятий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Условник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, организация индивидуальной профилактической работы с  несовершеннолетними,   совершившими правонарушения, преступления, антиобщественные действия (в том числе с несовершеннолетними, условно осужденными к наказанию; освободившимися из мест лишения свободы; вернувшимися из специальных учебно-воспитательных учреждений закрытого типа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организ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вторной преступ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и  "Летний лагерь – территория здоровь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июнь-авгус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и  более 500 челове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0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оенно-патриотической направленности, встречи допризывной молодёжи с рядовыми срочной службы, курсантами и офицерами, ветеранами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 xml:space="preserve"> </w:t>
            </w:r>
            <w:r>
              <w:rPr/>
              <w:t xml:space="preserve">Комитет образования, Комитет культуры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4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по программе молодёжной полит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воспитание молодёжи, развитие её социальной активности, гражданской ответственности и духовности. </w:t>
            </w:r>
          </w:p>
          <w:p>
            <w:pPr>
              <w:pStyle w:val="Normal"/>
              <w:jc w:val="center"/>
              <w:rPr/>
            </w:pPr>
            <w:r>
              <w:rPr/>
              <w:t>Охват 80 % учащихся в возрасте от 15 л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й спартакиады допризывной молодё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,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4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согласно календарному  плану  по проведению мероприятий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"Дней призывника"     и пятидневных  учебных с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  дискуссионной площадки  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Сотвори своё будущее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для  несовершеннолетних,   совершивших правонарушения, преступления, антиобщественные действия, условно осужденных  к наказанию,  освободившихся из мест лишения свободы, вернувшихся из специальных учебно-воспитательных учреждений закрытого типа   с привлечением   настоятеля  храма Петра и Павла г. Шилка отца  Александра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Дня инспектора ПДН в школе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/>
            </w:pPr>
            <w:r>
              <w:rPr/>
              <w:t xml:space="preserve">2023-2027 </w:t>
            </w:r>
            <w:r>
              <w:rPr>
                <w:sz w:val="18"/>
                <w:szCs w:val="18"/>
              </w:rPr>
              <w:t>1 раз в учебный год в каждой образовательной организаци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72" w:hanging="0"/>
              <w:jc w:val="center"/>
              <w:rPr/>
            </w:pPr>
            <w:r>
              <w:rPr/>
              <w:t xml:space="preserve">Охват несовершеннолетних образовательных организаций </w:t>
            </w:r>
          </w:p>
          <w:p>
            <w:pPr>
              <w:pStyle w:val="Normal"/>
              <w:ind w:left="-141" w:right="-172" w:hanging="0"/>
              <w:jc w:val="center"/>
              <w:rPr/>
            </w:pPr>
            <w:r>
              <w:rPr/>
              <w:t>до 100 %</w:t>
            </w:r>
          </w:p>
        </w:tc>
      </w:tr>
      <w:tr>
        <w:trPr/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.3. Организация трудовой занятости, досуга и летнего отдыха несовершеннолетн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лагеря труда и отдыха для несовершеннолетних, состоящих на профилактическом учёте </w:t>
            </w:r>
          </w:p>
          <w:p>
            <w:pPr>
              <w:pStyle w:val="Normal"/>
              <w:rPr/>
            </w:pPr>
            <w:r>
              <w:rPr/>
              <w:t xml:space="preserve">КДН и ЗП    </w:t>
            </w:r>
          </w:p>
          <w:p>
            <w:pPr>
              <w:pStyle w:val="Normal"/>
              <w:rPr/>
            </w:pPr>
            <w:r>
              <w:rPr/>
              <w:t xml:space="preserve">(г. Шилка,   п. Первомайский)   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образования, городское поселение "Шилкинское",  городское поселение "Первомай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 июнь-август ежегодно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8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их площадок (развлекательные, спортивные програм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МУК МКДЦ,  Комитет культуры, Комитет образова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ежегод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-август 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>
                <w:sz w:val="22"/>
                <w:szCs w:val="22"/>
              </w:rPr>
              <w:t>охват до 80 %  несовершеннолетних                    в возрас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6 до 15 лет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здоровительного отдыха для несовершеннолетних, состоящих на учёте в КДН и ЗП,    находящихся в социально опасном положении,  в трудной жизненной ситуации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  Комитет образования,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пеки и попечительства,     администрации городских и сельских поселений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июнь-август ежегодно в каникулярное время 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хват    несовершеннолетних, состоящих на профилактическом учёте, нуждающихся в особой заботе государства  100 %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несовершеннолетних граждан в возрасте от 14 до 18 лет    с материальной поддерж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Комитет образования,    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ежегодно  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30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профориентации: индивидуальные консультации, тестиро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 8 %  несовершеннолетних                    в возрас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 14 до 17 л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4.   Профилактика  алкоголизма, наркомании, токсикомании, табакокурения в подростковой сре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в образовательных организациях  по вопросам употребления учащимися наркотические средства,  психотропных вещест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Комитет образования,  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2 раза в 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 объективной информации о состоянии дел в молодёжной и школьной среде по употреблению ПАВ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и проведение   цикла мероприятий для учащихся и их родителей по пропаганде здорового образа жизни, акций </w:t>
            </w:r>
            <w:r>
              <w:rPr/>
              <w:t>"</w:t>
            </w:r>
            <w:r>
              <w:rPr>
                <w:bCs/>
              </w:rPr>
              <w:t>Родительский урок</w:t>
            </w:r>
            <w:r>
              <w:rPr/>
              <w:t>"</w:t>
            </w:r>
            <w:r>
              <w:rPr>
                <w:bCs/>
              </w:rPr>
              <w:t xml:space="preserve">, </w:t>
            </w:r>
            <w:r>
              <w:rPr/>
              <w:t>"</w:t>
            </w:r>
            <w:r>
              <w:rPr>
                <w:bCs/>
              </w:rPr>
              <w:t>Классный час</w:t>
            </w:r>
            <w:r>
              <w:rPr/>
              <w:t>"</w:t>
            </w:r>
            <w:r>
              <w:rPr>
                <w:bCs/>
              </w:rPr>
              <w:t xml:space="preserve">, </w:t>
            </w:r>
            <w:r>
              <w:rPr/>
              <w:t>"</w:t>
            </w:r>
            <w:r>
              <w:rPr>
                <w:bCs/>
              </w:rPr>
              <w:t>Здоровье молодёжи – богатство России</w:t>
            </w:r>
            <w:r>
              <w:rPr/>
              <w:t>"</w:t>
            </w:r>
            <w:r>
              <w:rPr>
                <w:bCs/>
              </w:rPr>
              <w:t xml:space="preserve">  антинаркотической и антиалкогольной направлен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-20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70-80 %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хся в возрасте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 лет, </w:t>
            </w:r>
          </w:p>
          <w:p>
            <w:pPr>
              <w:pStyle w:val="Normal"/>
              <w:ind w:left="-102" w:right="-31" w:hanging="0"/>
              <w:jc w:val="center"/>
              <w:rPr/>
            </w:pPr>
            <w:r>
              <w:rPr>
                <w:sz w:val="22"/>
                <w:szCs w:val="22"/>
              </w:rPr>
              <w:t xml:space="preserve">80 % родителей учащихся среднего и старшего звена общеобразовательных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межведомственных рейдов, направленных на профилактику алкоголизма и наркомании в подростковой среде, выявление взрослых лиц, вовлекающих несовершеннолетних в употребление алкоголя, наркотических средств и психотропных веществ, выявление торговых организаций, допускающих продажу алкоголя несовершеннолетни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 отдельному плану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явление правонарушений и преступлений, совершаемых   подростками  и                              в отношении  них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зъяснительной работы  в образовательных организациях  об уголовной и административной ответственности, которая наступает за употребление, хранение и сбыт наркотических средств, психотропных веществ,  </w:t>
            </w:r>
            <w:r>
              <w:rPr>
                <w:bCs/>
              </w:rPr>
              <w:t>о медицинских и социальных последствиях употребления ПАВ, наркотических средст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 ,  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охват 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учащихся среднего и старшего звена общеобразовате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 информационного материала (буклеты, плакаты) о вреде алкогольной и табачной продукции и размещение данного материала в точках розничной торговл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омитет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ность                   и осведомлённость  несовершеннолетних и их родителей 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дение районного литературно-творческого конкурса </w:t>
            </w:r>
            <w:r>
              <w:rPr/>
              <w:t>"</w:t>
            </w:r>
            <w:r>
              <w:rPr>
                <w:bCs/>
              </w:rPr>
              <w:t>Здоровая семья</w:t>
            </w:r>
            <w:r>
              <w:rPr/>
              <w:t xml:space="preserve">" </w:t>
            </w:r>
            <w:r>
              <w:rPr>
                <w:bCs/>
              </w:rPr>
              <w:t xml:space="preserve"> (конкурс рефератов, стихов, рассказов, рисунков, плакатов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К МКДЦ, Комитет культуры,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астие в мероприятии  более 5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социально-психологического тестирования лиц, обучающихся в общеобразовательных организациях  и профессиональных организациях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образовательные организац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ннее выявление незаконного потребления наркотических средств и психотропных веществ</w:t>
            </w:r>
            <w:r>
              <w:rPr/>
              <w:t xml:space="preserve">  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профилактических медицинских осмотров обучающихся в общеобразовательных организациях  и профессиональных организация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5.     Профилактика суицидального поведения среди детей и подрост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 Службы комплексного сопровождения ребёнка и его семь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 выявление детей, имеющих суицидальные наклонности, оказание им практической помощи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паганда в СМИ   здорового образа жизни подростков и молодёжи, их ориентацию на духовные ц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ность                   и осведомлённость  несовершеннолетних и их родителей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 родительских собраний, классных часов по профилактике кризисных состояний и суицидального пове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в течение учебного год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мероприятиях </w:t>
            </w:r>
          </w:p>
          <w:p>
            <w:pPr>
              <w:pStyle w:val="Normal"/>
              <w:jc w:val="center"/>
              <w:rPr/>
            </w:pPr>
            <w:r>
              <w:rPr/>
              <w:t>не менее 75 % родительской общественности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сихологической помощи учащимся в образовательных организациях, оказание оперативной помощи в выходе из кризисных состояний детей и подростк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 обратившихся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екады психологии в образовательных организация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учащихся образовательных организаций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акции </w:t>
            </w:r>
            <w:r>
              <w:rPr/>
              <w:t>"</w:t>
            </w:r>
            <w:r>
              <w:rPr>
                <w:bCs/>
              </w:rPr>
              <w:t>Корабль детства</w:t>
            </w:r>
            <w:r>
              <w:rPr/>
              <w:t>"</w:t>
            </w:r>
            <w:r>
              <w:rPr>
                <w:bCs/>
              </w:rPr>
              <w:t>, направленной на профилактику жестокого обращения с деть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6.   Профилактика экстремизма в подростковой сред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в учебных  учреждениях    района профилактических мероприятий, направленных на развитие  бесконфликтного межнационального общения, на разъяснение уголовной и административной ответственности за участие в противоправных действиях антиобщественной и экстремистской направл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митет образования, 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учащихся учебных учреждений</w:t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8.7</w:t>
            </w:r>
            <w:r>
              <w:rPr>
                <w:b/>
                <w:sz w:val="32"/>
                <w:szCs w:val="32"/>
              </w:rPr>
              <w:t>.    Организационно-методическое и информационное обеспечение деятельности учреждений системы профилактики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ей</w:t>
            </w:r>
            <w:r>
              <w:rPr>
                <w:bCs/>
              </w:rPr>
              <w:t>, ежеквартальный анализ состояния преступности среди  несовершеннолетних, включая сверку сведений по:</w:t>
            </w:r>
          </w:p>
          <w:p>
            <w:pPr>
              <w:pStyle w:val="Normal"/>
              <w:rPr/>
            </w:pPr>
            <w:r>
              <w:rPr>
                <w:bCs/>
              </w:rPr>
              <w:t>- несовершеннолетним, состоящим на учёте в ПДН ОМВД  России по Шилкинскому району  и КДН и ЗП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совершеннолетним, доставленным за правонарушения, в состоянии наркотического, алкогольного опья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мьям, состоящим на учёте в  КДН и З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совершеннолетним, нуждающимся в особой заботе государств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ординация  деятельности  всех субъектов системы профилактики. Получе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еративной и объективной информации </w:t>
            </w:r>
          </w:p>
          <w:p>
            <w:pPr>
              <w:pStyle w:val="Normal"/>
              <w:ind w:left="-110" w:right="-172" w:hanging="0"/>
              <w:jc w:val="center"/>
              <w:rPr/>
            </w:pPr>
            <w:r>
              <w:rPr>
                <w:sz w:val="23"/>
                <w:szCs w:val="23"/>
              </w:rPr>
              <w:t xml:space="preserve">о состоянии </w:t>
            </w:r>
            <w:r>
              <w:rPr>
                <w:bCs/>
                <w:sz w:val="23"/>
                <w:szCs w:val="23"/>
              </w:rPr>
              <w:t xml:space="preserve">преступности среди  несовершеннолетних, </w:t>
            </w:r>
          </w:p>
          <w:p>
            <w:pPr>
              <w:pStyle w:val="Normal"/>
              <w:ind w:left="-110" w:right="-17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несовершеннолетних, находящихся в социально-опасном положении  и (или) трудной жизненной ситу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координационных (расширенных) заседаний КДН и ЗП с приглашением представителей органов и учреждений системы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едомственного контроля за проведением профилактической деятельности с несовершеннолетними в подведомственных структура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и проведение </w:t>
            </w:r>
            <w:r>
              <w:rPr/>
              <w:t xml:space="preserve">практических занятий, семинаров, </w:t>
            </w:r>
            <w:r>
              <w:rPr>
                <w:color w:val="000000"/>
              </w:rPr>
              <w:t xml:space="preserve">круглых столов, расширенных заседаний, координационных совещаний КДН и ЗП с   </w:t>
            </w:r>
            <w:r>
              <w:rPr/>
              <w:t>привлечением педагогов, психологов, социальных педагогов общеобразовательных школ</w:t>
            </w:r>
            <w:r>
              <w:rPr>
                <w:color w:val="000000"/>
              </w:rPr>
              <w:t xml:space="preserve"> по вопросам профилактики правонарушений  и преступлений среди несовершеннолетних, профилактики злоупотребления алкоголя, токсических и наркотических веществ   среди несовершеннолетни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состояния воспитательной   работы,  работы по профилактике и предупреждению правонарушений, преступлений в образовательных организациях 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комплекса  проверок  в сфере соблюдения и исполнения законодательства по охране прав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в СМИ наиболее актуальных проблем по вопросам профилактики безнадзорности, правонарушений, наркомании, алкоголизма, отражение  результатов  работы КДН и ЗП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спространение справочно-информационных рекомендаций, памяток по предупреждению безнадзорности и противоправного поведения несовершеннолетних, по пропаганде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,0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8,0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1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УЕМЫЕ   РЕЗУЛЬТАТЫ   РЕАЛИЗАЦИИ   МУНИЦИПАЛЬНОЙ   ПРОГРАММ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</w:t>
      </w:r>
      <w:r>
        <w:rPr>
          <w:b/>
          <w:sz w:val="28"/>
          <w:szCs w:val="28"/>
        </w:rPr>
        <w:t>ПРОФИЛАКТИКА  БЕЗНАДЗОРНОСТИ,   ПРЕСТУПЛЕНИЙ  И   ПРАВОНАРУШЕНИЙ   СРЕДИ НЕСОВЕРШЕННОЛЕТНИХ    В    ШИЛКИНСКОМ   РАЙОНЕ   (2018 - 2022 ГОДЫ)</w:t>
      </w:r>
      <w:r>
        <w:rPr>
          <w:rFonts w:eastAsia="Symbol" w:cs="Symbol" w:ascii="Symbol" w:hAnsi="Symbol"/>
          <w:b/>
          <w:sz w:val="28"/>
          <w:szCs w:val="28"/>
        </w:rPr>
        <w:t>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146"/>
        <w:gridCol w:w="992"/>
        <w:gridCol w:w="1134"/>
        <w:gridCol w:w="2693"/>
        <w:gridCol w:w="1276"/>
        <w:gridCol w:w="1276"/>
        <w:gridCol w:w="709"/>
        <w:gridCol w:w="708"/>
        <w:gridCol w:w="709"/>
        <w:gridCol w:w="709"/>
        <w:gridCol w:w="709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8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</w:r>
            <w:r>
              <w:rPr>
                <w:sz w:val="20"/>
                <w:szCs w:val="20"/>
              </w:rPr>
              <w:t xml:space="preserve">(на начало   </w:t>
              <w:br/>
              <w:t>реализаци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</w:t>
              <w:br/>
              <w:t>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ка социального сиротства,   жестокого обращения с детьм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храна прав и законных интересов несовершеннолет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 преступлений против жизни, здоровья и половой неприкосновенности несовершеннолетних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е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системы профилактики, принимавших участие в профилактике социального сиро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находящихся в социально опасном положении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нуждающихся в государственной поддержке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одителей (законных представителей). привлечённых к  административной ответственности за  ненадлежащее исполнение  родительские обяза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тематических заседаний КДН и З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правонарушений и преступлений несовершеннолет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 преступлений, совершённых несовершеннолетними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 несовершеннолетних, совершивших  преступления, в общем количестве лиц, в отношении которых вынесен обвинительный приговор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доля  несовершеннолетних, повторно совершивших правонаруш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общем количестве несовершеннолетних, состоящих на учё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овершеннолетних состоящих на  учёте ПДН ОМВД России по Шилкинскому району в общем количестве несовершеннолетн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овершеннолетних, охваченных мероприятиями по профилактике преступлений и правонарушений                   в количестве детей               в возрасте                                от 7 до 18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ой занятости, досуга и летнего отдыха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, трудоустроенных в свободное от учёбы врем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подростков, состоящих на профилактическом учёте, трудоустроенных в свободное от учёбы время в  общем количестве состоящих на учёте в возрасте от 14 до 18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  оздоровительной летней кампанией несовершеннолетних, состоящих на учёте, находящихся в социально опасном положении, трудной жизненной ситу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занятых в свободное время в системе дополнительного образования в общем  количестве детей школь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, табакокурения в подростков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оля несовершеннолетних, состоящих на  учёте</w:t>
            </w:r>
          </w:p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рколо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 преступлений, совершённых несовершеннолетними в состоянии опья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  несовершеннолетних, привлечённых к административной ответственности за употребление алкогольной и спиртосодержащей продук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  несовершеннолетних, привлечённых к административной ответственности за употреблени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ркотических средств или психотропных веществ, новых потенциально опасных психоактивных веществ или одурманивающих веще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оличество родителей (законных представителей), привлечённых к административной ответственности за 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отребление их детьми  наркотических средств или психотропных веществ, новых потенциально опасных психоактивных веществ или одурманивающих веще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   несовершеннолетних, привлечённых к административной ответственности за нарушение закона о запрете курения таба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уицидального поведения среди детей и подростк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онченных суицид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ициадальных попы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подростковой сред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личество совершённых  террористических а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10.                     </w:t>
      </w:r>
      <w:r>
        <w:rPr>
          <w:b/>
          <w:sz w:val="28"/>
          <w:szCs w:val="28"/>
        </w:rPr>
        <w:t>ПЕРЕЧЕНЬ   МЕРОПРИЯТИЙ</w:t>
      </w: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МУНИЦИПАЛЬНОЙ   ПРОГРАММ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</w:t>
      </w:r>
      <w:r>
        <w:rPr>
          <w:b/>
          <w:sz w:val="28"/>
          <w:szCs w:val="28"/>
        </w:rPr>
        <w:t>ПРОФИЛАКТИКА  БЕЗНАДЗОРНОСТИ,   ПРЕСТУПЛЕНИЙ  И   ПРАВОНАРУШЕНИЙ                                                  СРЕДИ НЕСОВЕРШЕННОЛЕТНИХ    В    ШИЛКИНСКОМ   РАЙОНЕ   (2018 - 2022 ГОДЫ)</w:t>
      </w:r>
      <w:r>
        <w:rPr>
          <w:rFonts w:eastAsia="Symbol" w:cs="Symbol" w:ascii="Symbol" w:hAnsi="Symbol"/>
          <w:b/>
          <w:sz w:val="28"/>
          <w:szCs w:val="28"/>
        </w:rPr>
        <w:t>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963"/>
        <w:gridCol w:w="3670"/>
        <w:gridCol w:w="1899"/>
        <w:gridCol w:w="1380"/>
        <w:gridCol w:w="951"/>
        <w:gridCol w:w="950"/>
        <w:gridCol w:w="950"/>
        <w:gridCol w:w="809"/>
        <w:gridCol w:w="803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 направленные на достижение цели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социального сиротства,   жестокого обращения с детьми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ав и законных интересов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и преступлений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лкоголизма, наркомании, токсикомании, табакокурения в подростковой сред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ое и информационное обеспечение деятельности учреждений системы профилактики безнадзорности и правонарушений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,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,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firstLine="709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7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08:00Z</dcterms:created>
  <dc:creator>Крестьянникова</dc:creator>
  <dc:description/>
  <cp:keywords/>
  <dc:language>en-US</dc:language>
  <cp:lastModifiedBy>Елена Александровна Боярская</cp:lastModifiedBy>
  <cp:lastPrinted>2017-10-26T09:00:00Z</cp:lastPrinted>
  <dcterms:modified xsi:type="dcterms:W3CDTF">2023-04-17T05:13:00Z</dcterms:modified>
  <cp:revision>20</cp:revision>
  <dc:subject/>
  <dc:title>                                                                                      Утверждена</dc:title>
</cp:coreProperties>
</file>