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3192322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01 » апреля 2023 года</w:t>
        <w:tab/>
        <w:tab/>
        <w:tab/>
        <w:tab/>
        <w:tab/>
        <w:t xml:space="preserve">                       № 1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на территории муниципального общеобразовательного учреждения  </w:t>
      </w:r>
      <w:r>
        <w:rPr>
          <w:b/>
          <w:sz w:val="27"/>
          <w:szCs w:val="27"/>
        </w:rPr>
        <w:t>«Общеобразовательная школа имени «Г.П. Богомягкова» режим чрезвычайной ситуаци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5 от 01 апреля 2023, в связи с разрушением кровли на здании общеобразовательной школы селя Средняя Кия, филиале МОУ «Общеобразовательная школа имени «Г.П. Богомягкова», произошедшей в результате неблагоприятных погодных условней, в целях обеспечения безопасности жизни и здоровья учащихся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вести с 01 апреля 2023 года в границах общеобразовательной школы селя Средняя Кия, филиале МОУ «Общеобразовательная школа имени «Г.П. Богомягкова» режим чрезвычайной ситуации, в связи с разрушением кровли вследствие неблагоприятных погодных услов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значить руководителя аварийно-восстановительных работ на МОУ  «Общеобразовательная школа имени «Г.П. Богомягкова»  директора Малкова В.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Руководителю аварийно-восстановительных работ, совместно с руководством управления образования муниципального района «Шилкинский район» и </w:t>
      </w:r>
      <w:r>
        <w:rPr>
          <w:bCs/>
          <w:sz w:val="28"/>
          <w:szCs w:val="28"/>
        </w:rPr>
        <w:t>управлением инвестиционной политики и развития инфраструктуры администрации муниципального района «Шилкинский район»: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разработать план проведения аварийно-восстановительных работ;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3.2.оранизовать и провести обследование кровли </w:t>
      </w:r>
      <w:r>
        <w:rPr>
          <w:sz w:val="28"/>
          <w:szCs w:val="28"/>
        </w:rPr>
        <w:t xml:space="preserve">общеобразовательной школы селе Средняя Кия, филиале МОУ «Общеобразовательная школа имени «Г.П. Богомягкова». </w:t>
      </w:r>
      <w:r>
        <w:rPr>
          <w:bCs/>
          <w:sz w:val="28"/>
          <w:szCs w:val="28"/>
        </w:rPr>
        <w:t xml:space="preserve">На основании обследования определить необходимые объемы аварийно-восстановительных работ;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провести работу по согласованию вопросов финансирования аварийно-восстановительных работ с Министерством образования Забайкальского края;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4. обеспечить проведение аварийно-восстановительных работ в соответствии с разработанным планом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sz w:val="28"/>
          <w:szCs w:val="28"/>
        </w:rPr>
        <w:t>4. Поручить руководителю Комитета образования муниципального района «Шилкинский район» организовать работу по контролю и координации проведения аварийно-восстановительных работ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муниципального района «Шилкинский район» - Бунькова Е.А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Шилкинский район»                                                                   С.В. Воробьёв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3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13"/>
      <w:sz w:val="21"/>
      <w:szCs w:val="21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6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5:01:00Z</dcterms:created>
  <dc:creator>User</dc:creator>
  <dc:description/>
  <cp:keywords/>
  <dc:language>en-US</dc:language>
  <cp:lastModifiedBy>Елена Александровна Боярская</cp:lastModifiedBy>
  <cp:lastPrinted>2017-04-17T16:25:00Z</cp:lastPrinted>
  <dcterms:modified xsi:type="dcterms:W3CDTF">2023-04-18T01:42:00Z</dcterms:modified>
  <cp:revision>5</cp:revision>
  <dc:subject/>
  <dc:title>подготовка к с паводковыми явлениями</dc:title>
</cp:coreProperties>
</file>