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АНО ДПО «МЦО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ой О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ОБУ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по программе </w:t>
      </w:r>
      <w:r>
        <w:rPr>
          <w:rFonts w:cs="Times New Roman" w:ascii="Times New Roman" w:hAnsi="Times New Roman"/>
          <w:b/>
        </w:rPr>
        <w:t>«Обучение требований охраны труд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, «Обучение по МПБ», «Оказание первой помощи пострадавши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______ _________________________ 202____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се строки ДОЛЖНЫ быть заполне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39"/>
        <w:gridCol w:w="1275"/>
        <w:gridCol w:w="142"/>
        <w:gridCol w:w="851"/>
        <w:gridCol w:w="1500"/>
        <w:gridCol w:w="201"/>
        <w:gridCol w:w="729"/>
        <w:gridCol w:w="1087"/>
        <w:gridCol w:w="937"/>
        <w:gridCol w:w="1390"/>
        <w:gridCol w:w="991"/>
        <w:gridCol w:w="252"/>
        <w:gridCol w:w="1025"/>
        <w:gridCol w:w="960"/>
      </w:tblGrid>
      <w:tr>
        <w:trPr>
          <w:trHeight w:val="2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дата рож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Моду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7" w:right="-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ран для обучения</w:t>
            </w:r>
          </w:p>
          <w:p>
            <w:pPr>
              <w:pStyle w:val="Normal"/>
              <w:spacing w:lineRule="auto" w:line="240" w:before="0" w:after="0"/>
              <w:ind w:left="-107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, Б, В)*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ВЭ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ЛС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 / 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ГОР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гистрации</w:t>
            </w:r>
          </w:p>
        </w:tc>
        <w:tc>
          <w:tcPr>
            <w:tcW w:w="6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емых (чел.) по категориям (+)</w:t>
            </w:r>
          </w:p>
        </w:tc>
      </w:tr>
      <w:tr>
        <w:trPr>
          <w:trHeight w:val="59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-тель организа-ции / И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-лист по О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ный за ОТ организации / И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комис-сии по О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-ченный профсоюза по 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-дитель подраз-д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б организации.</w:t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ное и сокращённое) 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 руководителя 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лефон (факс): (30-__________) ____________________________________ </w:t>
            </w:r>
          </w:p>
        </w:tc>
        <w:tc>
          <w:tcPr>
            <w:tcW w:w="7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___________________________________________________</w:t>
            </w:r>
          </w:p>
        </w:tc>
      </w:tr>
      <w:tr>
        <w:trPr>
          <w:trHeight w:val="541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_____________________________________________________________ Сотовый телефон: 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: 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дический адре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 индексом) 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Н __________________________, КПП __________________________,  кор. сч._______________________________________________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. ч.___________________________________, ОГРН _________________________, ОКВЭД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нк ____________________________________________________________________________________________________________________________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одуль 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обучения по общим вопросам охраны труда и функционирования системы управления охраной труда продолжительностью не менее 16 час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одуль Б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е обучения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, продолжительностью не менее 16 час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одуль 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обучения безопасным методам и приемам выполнения работ повышенной опасности, к которым предъявляются дополнительные требования в соответствии с нормативными правовыми актами, содержащими государственные нормативные требования охраны труда не менее 16 часов</w:t>
            </w:r>
          </w:p>
        </w:tc>
      </w:tr>
      <w:tr>
        <w:trPr>
          <w:trHeight w:val="576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казать Выдача на руки –  один Протокол или Протокол + Удостоверение (Удостоверение не обязательно)</w:t>
            </w:r>
          </w:p>
        </w:tc>
      </w:tr>
      <w:tr>
        <w:trPr>
          <w:trHeight w:val="318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рограммы (модули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ить модуль</w:t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рограммы (модул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ить модуль</w:t>
            </w:r>
          </w:p>
        </w:tc>
      </w:tr>
      <w:tr>
        <w:trPr>
          <w:trHeight w:val="318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а программа А – 24 часов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 совмещении Программ А и В – 40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а Программа Б – 24 час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 совмещении Программ Б и В – 40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а Программа В – 24 час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ри совмещении Программ А, Б,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8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 совмещении Программ А и Б -40 часов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Руководитель   ___________________ / ___________________________________ /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3:00Z</dcterms:created>
  <dc:creator>ЦОТ</dc:creator>
  <dc:description/>
  <cp:keywords/>
  <dc:language>en-US</dc:language>
  <cp:lastModifiedBy>АНО ДПО МЦОТ</cp:lastModifiedBy>
  <cp:lastPrinted>2022-09-15T16:26:00Z</cp:lastPrinted>
  <dcterms:modified xsi:type="dcterms:W3CDTF">2022-12-15T06:17:00Z</dcterms:modified>
  <cp:revision>4</cp:revision>
  <dc:subject/>
  <dc:title/>
</cp:coreProperties>
</file>