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АНО ДПО «МЦО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й О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КА НА ОБУ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«Обучения по оказанию первой помощи пострадавшим» (8 часов)с _____ _____________________ 202__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0"/>
        <w:gridCol w:w="426"/>
        <w:gridCol w:w="3349"/>
        <w:gridCol w:w="2037"/>
        <w:gridCol w:w="2127"/>
      </w:tblGrid>
      <w:tr>
        <w:trPr>
          <w:trHeight w:val="27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№</w:t>
            </w:r>
          </w:p>
        </w:tc>
        <w:tc>
          <w:tcPr>
            <w:tcW w:w="7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</w:tr>
      <w:tr>
        <w:trPr>
          <w:trHeight w:val="2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организации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</w:rPr>
              <w:t>(полное и сокращённое) 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олжность руководителя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>ФИО ________________________________________________________________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лефон (факс): (30-__________) 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</w:rPr>
              <w:t>: 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: 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овый телефон: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</w:rPr>
              <w:t>(с индексом) ________________________________________________________________________________________________________________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НН _______________________, КПП __________________, КПП, кор. сч._________________________________, расч. ч.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нк _______________________________________________________________________________, ОГРН _________________________, ОКВЭД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уководитель   ___________________ / ___________________________________ /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07:00Z</dcterms:created>
  <dc:creator>ЦОТ</dc:creator>
  <dc:description/>
  <cp:keywords/>
  <dc:language>en-US</dc:language>
  <cp:lastModifiedBy>АНО ДПО МЦОТ</cp:lastModifiedBy>
  <cp:lastPrinted>2020-01-20T13:58:00Z</cp:lastPrinted>
  <dcterms:modified xsi:type="dcterms:W3CDTF">2022-12-05T07:02:00Z</dcterms:modified>
  <cp:revision>17</cp:revision>
  <dc:subject/>
  <dc:title/>
</cp:coreProperties>
</file>