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АНО ДПО «МЦО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ой О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ОБУ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по программе </w:t>
      </w:r>
      <w:r>
        <w:rPr>
          <w:rFonts w:cs="Times New Roman" w:ascii="Times New Roman" w:hAnsi="Times New Roman"/>
          <w:b/>
        </w:rPr>
        <w:t>«Обучение требований охраны труд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______ _________________________ 202____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се строки ДОЛЖНЫ быть заполне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47"/>
        <w:gridCol w:w="709"/>
        <w:gridCol w:w="1276"/>
        <w:gridCol w:w="1075"/>
        <w:gridCol w:w="59"/>
        <w:gridCol w:w="850"/>
        <w:gridCol w:w="1276"/>
        <w:gridCol w:w="851"/>
        <w:gridCol w:w="708"/>
        <w:gridCol w:w="1134"/>
        <w:gridCol w:w="709"/>
        <w:gridCol w:w="142"/>
        <w:gridCol w:w="992"/>
        <w:gridCol w:w="851"/>
      </w:tblGrid>
      <w:tr>
        <w:trPr>
          <w:trHeight w:val="2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дата рожд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Моду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7" w:right="-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ранный для обучения</w:t>
            </w:r>
          </w:p>
          <w:p>
            <w:pPr>
              <w:pStyle w:val="Normal"/>
              <w:spacing w:lineRule="auto" w:line="240" w:before="0" w:after="0"/>
              <w:ind w:left="-107" w:right="-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, Б, В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ВЭ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/ 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гистр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емых (чел.) по категориям (+)</w:t>
            </w:r>
          </w:p>
        </w:tc>
      </w:tr>
      <w:tr>
        <w:trPr>
          <w:trHeight w:val="59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-тель организа-ции /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-лист по 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ный за ОТ организации / 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комис-сии по 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-ченный профсоюза по 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-дитель подраз-д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б организации.</w:t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ное и сокращённое) 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руководителя 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ефон (факс): (30-__________) ____________________________________ </w:t>
            </w:r>
          </w:p>
        </w:tc>
        <w:tc>
          <w:tcPr>
            <w:tcW w:w="7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___________________________________________________</w:t>
            </w:r>
          </w:p>
        </w:tc>
      </w:tr>
      <w:tr>
        <w:trPr>
          <w:trHeight w:val="541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_____________________________________________________________ Сотовый телефон: 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: 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дический адре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 индексом) 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Н __________________________, КПП __________________________,  кор. сч._______________________________________________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. ч.___________________________________, ОГРН _________________________, ОКВЭД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нк ____________________________________________________________________________________________________________________________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рограммы (модули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ить модуль</w:t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рограммы (модули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ить модуль</w:t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а программа А – 24 часов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 совмещении Программ А и В – 40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а Программа Б – 24 час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 совмещении Программ Б и В – 40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а Программа В – 24 час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и совмещении Программ А, Б,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8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 совмещении Программ А и Б -40 часов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уководитель   ___________________ / ___________________________________ /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33:00Z</dcterms:created>
  <dc:creator>ЦОТ</dc:creator>
  <dc:description/>
  <cp:keywords/>
  <dc:language>en-US</dc:language>
  <cp:lastModifiedBy>Anastasiya Kuzmina</cp:lastModifiedBy>
  <cp:lastPrinted>2022-03-09T12:39:00Z</cp:lastPrinted>
  <dcterms:modified xsi:type="dcterms:W3CDTF">2022-12-08T10:58:00Z</dcterms:modified>
  <cp:revision>4</cp:revision>
  <dc:subject/>
  <dc:title/>
</cp:coreProperties>
</file>