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АНО ДПО «МЦО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ой О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КА НА ОБУ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мерам пожарной безопасности с ________________________ 202___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13"/>
        <w:gridCol w:w="2127"/>
        <w:gridCol w:w="2855"/>
        <w:gridCol w:w="6646"/>
      </w:tblGrid>
      <w:tr>
        <w:trPr>
          <w:trHeight w:val="12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 организации / ИП место нахождения налогового органа осуществившего регистрацию организации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программу обучения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 часов, 250 часов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б организации.</w:t>
            </w:r>
          </w:p>
        </w:tc>
      </w:tr>
      <w:tr>
        <w:trPr/>
        <w:tc>
          <w:tcPr>
            <w:tcW w:w="1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</w:rPr>
              <w:t>(полное и сокращённое) 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ь руководителя 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______________________________________________________________-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483" w:hRule="atLeast"/>
        </w:trPr>
        <w:tc>
          <w:tcPr>
            <w:tcW w:w="1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лефон (факс): (30-__________) ___________________________________-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: 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 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товый телефон: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</w:rPr>
              <w:t>: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1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Юридический адрес </w:t>
            </w:r>
            <w:r>
              <w:rPr>
                <w:rFonts w:cs="Times New Roman" w:ascii="Times New Roman" w:hAnsi="Times New Roman"/>
                <w:i/>
              </w:rPr>
              <w:t>(с индексом) _____________________________________________________________________________________________________________ 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</w:tr>
      <w:tr>
        <w:trPr>
          <w:trHeight w:val="778" w:hRule="atLeast"/>
        </w:trPr>
        <w:tc>
          <w:tcPr>
            <w:tcW w:w="1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 __________________________, КПП _______________________, КПП, кор. сч._________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сч. ч._____________________________________ в _________________________________________________________________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РН _________________________, ОКВЭД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Руководитель   ___________________ / ___________________________________ /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  <w:t>МП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21:00Z</dcterms:created>
  <dc:creator>ЦОТ</dc:creator>
  <dc:description/>
  <cp:keywords/>
  <dc:language>en-US</dc:language>
  <cp:lastModifiedBy>АНО ДПО МЦОТ</cp:lastModifiedBy>
  <cp:lastPrinted>2021-06-17T12:42:00Z</cp:lastPrinted>
  <dcterms:modified xsi:type="dcterms:W3CDTF">2022-08-12T05:08:00Z</dcterms:modified>
  <cp:revision>16</cp:revision>
  <dc:subject/>
  <dc:title/>
</cp:coreProperties>
</file>