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ценке регулирующего воздействия к проекту постановления администрации  муниципального района «Шилкинский район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117 от 29.03.2020 г.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: Отдел экономического прогнозирования, мониторинга и развития  муниципального района «Шилкинский район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 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«</w:t>
      </w:r>
      <w:r>
        <w:rPr>
          <w:rFonts w:cs="Times New Roman" w:ascii="Times New Roman" w:hAnsi="Times New Roman"/>
          <w:sz w:val="24"/>
          <w:szCs w:val="24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pacing w:val="-11"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4"/>
          <w:szCs w:val="24"/>
        </w:rPr>
        <w:t xml:space="preserve"> №117 от 29.03.2020 г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дготовлен в соответствии с пунктом 8 статьи 16 Федерального закона от 22 ноября 1995 года № 171-ФЗ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огласно которому границы прилегающи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, определённых органами государственной власти Забайкальского кра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пределяются с учетом результатов общественных обсуждений органами местного самоуправления, в т.ч.  муниципальных район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подготовлен с целью внесения объектов, на прилегающих территориях которых не допускается розничная продажа алкогольной продукции, ранее не указанных в постано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 постановления определены объекты,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на прилегающих территориях которых не допускается розничная продажа алкогольной продукции по Шилкинскому району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проблеме, на решение которой направлено предлагаемое правовое регу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 запрещается розничная торговля  алкогольной продукции в границах прилегающих объектов (перечень (см. проект постановления). Ранее отсутствовали некоторые объекты, на прилегающих территориях которых не допускается розничная продажа алкогольной продук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регулиров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 администрации  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«</w:t>
      </w:r>
      <w:r>
        <w:rPr>
          <w:rFonts w:cs="Times New Roman" w:ascii="Times New Roman" w:hAnsi="Times New Roman"/>
          <w:sz w:val="24"/>
          <w:szCs w:val="24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pacing w:val="-11"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4"/>
          <w:szCs w:val="24"/>
        </w:rPr>
        <w:t xml:space="preserve"> №117 от 29.03.2020 г.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подготовлен в соответствие с компетенцией администрации муницип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он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 НПА - </w:t>
      </w:r>
      <w:r>
        <w:rPr>
          <w:rFonts w:cs="Times New Roman" w:ascii="Times New Roman" w:hAnsi="Times New Roman"/>
          <w:sz w:val="24"/>
          <w:szCs w:val="24"/>
        </w:rPr>
        <w:t>внесение адресов некоторых объектов, на прилегающих территориях которых  не допускается розничная продажа алкогольной продукции, ранее не указанных в постановлении.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зможные варианты достижения поставленной цели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ставленной цели регулирования не представляется возможными альтернативными вариантам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выгод и издержек использования каждого варианта достижения поставленной цели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постановления  муниципального района «Шилкинский район» не повлечет дополнительных расходов бюджета муниципального района «Шилкинский район» и издержек действующих субъектов малого и среднего предпринимательства, осуществляющих деятельность на территории района в соответствии с требованиями  ранее принятых  поселениями нормативных правовых актов. Потенциальные субъекты  малого и среднего предпринимательства при изъявлении желания осуществлять вид деятельности, связанный с данным регулированием, могут понести дополнительные расходы в случае несоответствия устанавливаемым требованиям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комендуемый вариант достижения цели регулиров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будут внесены адреса некоторых объектов, на прилегающих территориях которых не допускается розничная продажа алкогольной продукции, ранее не указанные в постановл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ческого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ния, мониторинга и развития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Шилкинский район» </w:t>
        <w:tab/>
        <w:tab/>
        <w:tab/>
        <w:tab/>
        <w:t xml:space="preserve">           Г.О. Золотухин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2D2D2D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06:00Z</dcterms:created>
  <dc:creator>Ирина Викторовна Зобнина</dc:creator>
  <dc:description/>
  <cp:keywords/>
  <dc:language>en-US</dc:language>
  <cp:lastModifiedBy>nadya123</cp:lastModifiedBy>
  <cp:lastPrinted>2018-02-01T10:27:00Z</cp:lastPrinted>
  <dcterms:modified xsi:type="dcterms:W3CDTF">2024-07-17T07:03:00Z</dcterms:modified>
  <cp:revision>13</cp:revision>
  <dc:subject/>
  <dc:title/>
</cp:coreProperties>
</file>