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4115</wp:posOffset>
            </wp:positionH>
            <wp:positionV relativeFrom="paragraph">
              <wp:posOffset>-43815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___ » ____  2024 года</w:t>
        <w:tab/>
        <w:tab/>
        <w:t xml:space="preserve"> </w:t>
        <w:tab/>
        <w:tab/>
        <w:t xml:space="preserve">                 </w:t>
        <w:tab/>
        <w:tab/>
        <w:t xml:space="preserve">                     № 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г. Шил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117 от 29.03.2020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соответствии со ст. 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«</w:t>
      </w: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№117 от 29.03.2020 г. следующие изменения:</w:t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, «Перечень организаций и объектов, расположенных на территор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», раздел 4 «Вокзалы и аэропорты» изложить в новой редакции:</w:t>
      </w:r>
    </w:p>
    <w:p>
      <w:pPr>
        <w:pStyle w:val="Normal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58"/>
        <w:gridCol w:w="3019"/>
        <w:gridCol w:w="1732"/>
        <w:gridCol w:w="15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(объекта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организации (объект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схему границ прилегающей территории, утвержденную в приложении №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ы и аэропор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вокзал ст. Солнце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нц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,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вокзал ст. Размахнин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азмахнино,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1 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вокзал, ст. Шил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Вокзальная,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Казано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но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61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Оно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Он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61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Зубаре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убаре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4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Галкинска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лкино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3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Савинска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вино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4.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Холбо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Холбон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4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«Схемы границ прилегающих территорий для зданий, строений, сооружений, помещений, объектов и мест» дополнить схемами следующего содержания:</w:t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24.1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Холбо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Холб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пгт. Холбон</w:t>
            </w:r>
          </w:p>
        </w:tc>
      </w:tr>
    </w:tbl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rFonts w:eastAsia="Calibri" w:cs="Calibri"/>
          <w:color w:val="000000"/>
          <w:szCs w:val="20"/>
          <w:lang w:val="en-US" w:eastAsia="en-US"/>
        </w:rPr>
        <w:t xml:space="preserve">        </w:t>
      </w:r>
      <w:r>
        <w:rPr>
          <w:color w:val="000000"/>
          <w:szCs w:val="20"/>
          <w:lang w:val="en-US" w:eastAsia="en-US"/>
        </w:rPr>
        <w:drawing>
          <wp:inline distT="0" distB="0" distL="0" distR="0">
            <wp:extent cx="5483225" cy="244919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33.1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Галкин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Галки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Галки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7795" cy="262890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34.2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Зубаре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Зубаре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Зубаре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8655" cy="25336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34.3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Савинска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Савин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Сави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32120" cy="261747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61.1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Казано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Казан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 Казан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2805" cy="265938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хема №61.2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прилегающих территорий железнодорожной станции Оно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Он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т.Он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89500" cy="271335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района «Шилкинский район» С.В. Воробьё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Шилкинский район»</w:t>
        <w:tab/>
        <w:tab/>
        <w:tab/>
        <w:tab/>
        <w:tab/>
        <w:t xml:space="preserve">                С.В.Воробьёв</w:t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2D2D2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color w:val="2D2D2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dr">
    <w:name w:val="ad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41:00Z</dcterms:created>
  <dc:creator>nadya123</dc:creator>
  <dc:description/>
  <cp:keywords/>
  <dc:language>en-US</dc:language>
  <cp:lastModifiedBy>nadya123</cp:lastModifiedBy>
  <cp:lastPrinted>2020-03-27T14:13:00Z</cp:lastPrinted>
  <dcterms:modified xsi:type="dcterms:W3CDTF">2024-07-17T06:34:00Z</dcterms:modified>
  <cp:revision>30</cp:revision>
  <dc:subject/>
  <dc:title/>
</cp:coreProperties>
</file>