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ценке регулирующего воздействия к проекту решения Совета муниципального района «Шилкинский район» «Об установлении базового размера арендной платы на 2023 год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проекта: Комитет по управлению имуществом и земельным отношениям муниципального района «Шилкински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и вид нормативного правового акта: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муниципального района «Шилкинский район» «Об установлении базового размера арендной платы на 2023 год». В соответствии со ст. 614 Гражданского кодекса Российской Федерации размер арендной платы может изменяться не чаще одного раза в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пределения и расчета арендной платы за пользование имуществом, находящимся в муниципальной собственности муниципального района «Шилкинский район»,  разработана в соответствии с Положением об аренде имущества, находящегося в муниципальной собственности муниципального района «Шилкинский район», утвержденными решением Совета муниципального района «Шилкинский район» (далее – Совет) от 25.11.2010 г. № 193. Базовый размер арендной платы на 2022 год утвержден решением Совета от 07.12.2021 г. № 51/316 в размере 14руб. 06 коп.</w:t>
      </w:r>
    </w:p>
    <w:p>
      <w:pPr>
        <w:pStyle w:val="Heading1"/>
        <w:shd w:fill="FFFFFF" w:val="clear"/>
        <w:jc w:val="both"/>
        <w:rPr>
          <w:b w:val="false"/>
          <w:b w:val="false"/>
          <w:spacing w:val="0"/>
          <w:sz w:val="28"/>
          <w:szCs w:val="28"/>
        </w:rPr>
      </w:pPr>
      <w:r>
        <w:rPr>
          <w:rFonts w:eastAsia="Calibri"/>
          <w:b w:val="false"/>
          <w:spacing w:val="0"/>
          <w:sz w:val="28"/>
          <w:szCs w:val="28"/>
          <w:lang w:eastAsia="en-US"/>
        </w:rPr>
        <w:tab/>
        <w:t>В соответствии с пунктом 2 статьи 1 Федерального закона "О федеральном бюджете на 2021 год и на плановый период 2022 и 2023 годов" от 08.12.2020 N 385-ФЗ уровень инфляции на декабрь 2023 года к декабрю 2022 года</w:t>
      </w:r>
      <w:r>
        <w:rPr>
          <w:b w:val="false"/>
          <w:spacing w:val="0"/>
          <w:sz w:val="28"/>
          <w:szCs w:val="28"/>
        </w:rPr>
        <w:t xml:space="preserve"> составляет 4,0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азового размера на 4,0% (базовый размер арендной платы за пользование объектами недвижимого муниципального имущества в размере 14руб.62 коп. за 1 кв. м в год), позволит получить дополнительный доход в бюджет в размере 10,95 тыс. руб.</w:t>
      </w:r>
    </w:p>
    <w:p>
      <w:pPr>
        <w:pStyle w:val="ConsPlusNormal"/>
        <w:ind w:firstLine="709"/>
        <w:jc w:val="both"/>
        <w:rPr/>
      </w:pPr>
      <w:r>
        <w:rPr/>
        <w:t xml:space="preserve">Иные возможные варианты достижения цели регулирования проекта решения, а также выводы о целесообразности и эффективности выбранного способа регулирования отсутствуют, поскольку регулирование вопросов аренды муниципального имущества и применение методики определения и расчета арендной платы за пользование имуществом, находящимся в муниципальной собственности муниципального района «Шилкинский район», возможно только путем принятия  решения Советом муниципального района «Шилкинский район». </w:t>
      </w:r>
    </w:p>
    <w:p>
      <w:pPr>
        <w:pStyle w:val="1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по управлению</w:t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и земельным отношениям                                         О.А. Чуносова</w:t>
      </w:r>
    </w:p>
    <w:p>
      <w:pPr>
        <w:pStyle w:val="1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pacing w:val="60"/>
      <w:sz w:val="18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pacing w:val="6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0:31:00Z</dcterms:created>
  <dc:creator>Ирина Викторовна Зобнина</dc:creator>
  <dc:description/>
  <dc:language>en-US</dc:language>
  <cp:lastModifiedBy>zolotuhin</cp:lastModifiedBy>
  <cp:lastPrinted>2018-02-01T10:27:00Z</cp:lastPrinted>
  <dcterms:modified xsi:type="dcterms:W3CDTF">2022-11-23T00:31:00Z</dcterms:modified>
  <cp:revision>2</cp:revision>
  <dc:subject/>
  <dc:title/>
</cp:coreProperties>
</file>