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 2022  </w:t>
        <w:tab/>
        <w:tab/>
        <w:tab/>
        <w:tab/>
        <w:tab/>
        <w:tab/>
        <w:tab/>
        <w:t xml:space="preserve"> </w:t>
        <w:tab/>
        <w:tab/>
        <w:tab/>
        <w:t xml:space="preserve">  №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новлении земельного налога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логовым кодексом Российской Федерации и Уставом сельского поселения «Усть-Теленгуйское», Совет сельского поселения «Усть-Теленгуй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на территории сельского поселения «Усть-Теленгуйское» земельный налог в соответствии с главой 31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бъектами налогообложения признаются земельные участки, расположенные в пределах границ сельского поселения «Усть-Теленгуй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объектом налогооблож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емельные участки, изъятые из оборота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ые участки из состава земель лес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земельные участки, входящие в состав общего имущества многоквартирн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 в пределах границ сельского поселения «Усть-Теленгуй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логовая база определяется как кадастровая стоимость земельных участков, расположенные в пределах сельского поселения «Усть-Теленгуйское», на территории которого введен нал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.391 Налогового кодекс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становить налоговые ставки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логовые льготы для организаций и физических лиц, имеющих в собственности земельные участки, являющиеся объектом налогообложения на территории сельского поселения «Усть-Теленгуйское» определить в соответствии со ст. 395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2 статьи 387 Налогового кодекса Российской Федерации установить налоговые льготы в виде освобождения от уплаты земельного налога в размере 100% следующим категориям налогоплательщик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зенные и бюджетные учреждения, финансируемые за счет средств местного бюджета сельского поселения «Усть-Теленгуйско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ы местного самоуправления сельского поселения «Усть-Теленгуйское» на земли, предоставленные для обеспечения их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Налоговым периодом признается календарный г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тчетными периодами для налогоплательщиков-юридических лиц первый квартал, второй квартал и третий квартал календарн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Сумма налога исчисляется по истечении налогового периода как соответствующая налоговой ставке процентная доля налоговой базы с учетом особенностей, установленных настоящей стать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и-организации исчисляют сумму налога (сумму авансовых платежей по налогу) самостоя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счисления налога и авансовых платежей по налогу регламентируется положениями ст. 396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Налог и авансовые платежи по налогу уплачиваются в бюджет сельского поселения «Номоконовское» по месту нахождения земельных участков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по налогу представляются налогоплательщиками не позднее 1 февраля года, следующего за истекшим налоговым период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0. Налог подлежит уплате налогоплательщиками - юридическими лицами в сроки, установленные в п. 1 статьи 397 Налогового кодекс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уплачивают земельный налог в сроки, установленные п. 1 статьи 397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читать утратившим силу с 01.01.2023 решение Совета сельского поселения «Усть-Теленгуйское» от 07.11.2019 № 107 «Об установлении земельного налога на территории сельского поселения «Усть-Теленгуйско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Настоящее решение подлежит официальному опубликованию и размещению на официальном сайте сельского поселения «Усть-Теленгуйско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Настоящее решение вступает в силу с 1 января 2023 года, но не ранее чем по истечении одного месяца со дня его официального опубликования в 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sectPr>
      <w:type w:val="nextPage"/>
      <w:pgSz w:w="11906" w:h="16838"/>
      <w:pgMar w:left="184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20:39:00Z</dcterms:created>
  <dc:creator>User</dc:creator>
  <dc:description/>
  <cp:keywords/>
  <dc:language>en-US</dc:language>
  <cp:lastModifiedBy>просто пк</cp:lastModifiedBy>
  <cp:lastPrinted>2022-03-18T03:54:00Z</cp:lastPrinted>
  <dcterms:modified xsi:type="dcterms:W3CDTF">2022-06-07T00:02:00Z</dcterms:modified>
  <cp:revision>6</cp:revision>
  <dc:subject/>
  <dc:title>СОВЕТ (наименование муниципального образования)</dc:title>
</cp:coreProperties>
</file>