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УСТЬ-ТЕЛЕНГУЙ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РЕШЕНИ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     »                    2022 </w:t>
        <w:tab/>
        <w:tab/>
        <w:tab/>
        <w:tab/>
        <w:t xml:space="preserve">                                                          №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.Усть-Теленгуй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сельского поселения «Усть-Теленгуйское» з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1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нформацию главного бухгалтера Гробовой Е.И. об исполнении бюджета сельского поселения «Усть-Теленгуйское» за  2021 год, Совет сельского поселения  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тчет об исполнении бюджета сельского поселения в следующих сумма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8198,6 тыс.рублей в том числе налоговые и неналоговые доходы 513,0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8203,3  тыс.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фицит 4,7 тыс. рубле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:                                     А.К.Сенотру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6:54:00Z</dcterms:created>
  <dc:creator>x</dc:creator>
  <dc:description/>
  <cp:keywords/>
  <dc:language>en-US</dc:language>
  <cp:lastModifiedBy>Windows User</cp:lastModifiedBy>
  <cp:lastPrinted>2011-12-16T14:14:00Z</cp:lastPrinted>
  <dcterms:modified xsi:type="dcterms:W3CDTF">2022-03-09T05:25:00Z</dcterms:modified>
  <cp:revision>4</cp:revision>
  <dc:subject/>
  <dc:title> </dc:title>
</cp:coreProperties>
</file>