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 решению Совета сельского поселения «Усть-Теленгуйское»  №                         о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20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</w:t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бюджета  сельского поселения «Усть-Теленгуйское» за 2021 год</w:t>
            </w:r>
          </w:p>
          <w:p>
            <w:pPr>
              <w:pStyle w:val="TextBody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imes12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Администрации сельского поселения «Усть-Теленгуйское»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100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620"/>
        <w:gridCol w:w="37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4,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4,7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- 8198,6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8198,6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 01 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819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1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 8198,6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3,3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3,3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3,3</w:t>
            </w:r>
          </w:p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8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5  02 01 1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денежных средств бюджета сельского поселения «Усть-Теленгуйское»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203,3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ind w:left="-360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360" w:hanging="0"/>
        <w:rPr/>
      </w:pPr>
      <w:r>
        <w:rPr>
          <w:sz w:val="24"/>
          <w:szCs w:val="26"/>
        </w:rPr>
        <w:t>Глава сельского поселения «Усть-Теленгуйское»                                             Сенотрусов А.К.</w:t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0:54:00Z</dcterms:created>
  <dc:creator>x</dc:creator>
  <dc:description/>
  <cp:keywords/>
  <dc:language>en-US</dc:language>
  <cp:lastModifiedBy>Windows User</cp:lastModifiedBy>
  <cp:lastPrinted>2009-04-20T09:07:00Z</cp:lastPrinted>
  <dcterms:modified xsi:type="dcterms:W3CDTF">2022-03-09T00:31:00Z</dcterms:modified>
  <cp:revision>5</cp:revision>
  <dc:subject/>
  <dc:title>ПРИЛОЖЕНИЕ  №</dc:title>
</cp:coreProperties>
</file>