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 февраля 2022 </w:t>
        <w:tab/>
        <w:tab/>
        <w:tab/>
        <w:tab/>
        <w:tab/>
        <w:tab/>
        <w:tab/>
        <w:tab/>
        <w:tab/>
        <w:tab/>
        <w:t>№ 2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ключевых и индикативных показателей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30 Федерального закона от 31 июля 2020 года №248-ФЗ «О государственном контроле (надзоре) и муниципальном контроле в Российской Федерации», руководствуясь Федеральным законом от 6 октября 2003 года № 131 – ФЗ «Об общих принципах организации местного самоуправления в Российской Федерации», Уставом поселения, Совет сельского поселения «Усть-Теленгуй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ключевые и индикативные показатели муниципального контроля в сфере благоустройств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установл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ab/>
        <w:t>А.К.Сенотрус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«Усть-Теленгуйское»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февраля 2022 года №20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и индикативные показатели муниципального контроля в сфере благоустрой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Ключев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9"/>
        <w:gridCol w:w="3121"/>
      </w:tblGrid>
      <w:tr>
        <w:trPr>
          <w:trHeight w:val="31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лючевые показател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ые значения</w:t>
            </w:r>
          </w:p>
        </w:tc>
      </w:tr>
      <w:tr>
        <w:trPr>
          <w:trHeight w:val="15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устраненных нарушений из числа выявленных нарушений законодательства в данной сфере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</w:tr>
      <w:tr>
        <w:trPr>
          <w:trHeight w:val="12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обоснованных жалоб на действия (бездействие) органа муниципального контроля и (или) его должностного лица при проведении контрольных (надзорных) мероприятий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65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результатов контрольных (надзорных) мероприят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  <w:tr>
        <w:trPr>
          <w:trHeight w:val="142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ых контрольных (надзорных) мероприятий, по которым не были приняты соответствующие меры административного воздейств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</w:tr>
      <w:tr>
        <w:trPr>
          <w:trHeight w:val="157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т вынесенных судебных решений о назначении административного наказания по материалам органа муниципального контроля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%</w:t>
            </w:r>
          </w:p>
        </w:tc>
      </w:tr>
      <w:tr>
        <w:trPr>
          <w:trHeight w:val="180" w:hRule="atLeast"/>
        </w:trPr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Индикативные показатели</w:t>
      </w:r>
    </w:p>
    <w:p>
      <w:pPr>
        <w:pStyle w:val="Style1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369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894"/>
        <w:gridCol w:w="2232"/>
        <w:gridCol w:w="177"/>
        <w:gridCol w:w="801"/>
        <w:gridCol w:w="14"/>
        <w:gridCol w:w="2268"/>
        <w:gridCol w:w="127"/>
        <w:gridCol w:w="724"/>
        <w:gridCol w:w="150"/>
        <w:gridCol w:w="1982"/>
      </w:tblGrid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8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параметры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еденных мероприятий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емость внеплановых проверок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= (Рф / Рп) x 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н - выполняемость внеплановых проверо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- количество проведенных внеплановых проверок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п - количество распоряжений на проведение внепланов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а и жалобы, поступившие в Контрольный орган</w:t>
            </w:r>
          </w:p>
        </w:tc>
      </w:tr>
      <w:tr>
        <w:trPr>
          <w:trHeight w:val="2546" w:hRule="atLeast"/>
        </w:trPr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на результаты которых поданы жалоб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 - количество жалоб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результаты которых были признаны недействительными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количество проверок, признанных недействительным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неплановых проверок, которые не удалось провести в связи с отсутствием собственника и т.д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x 100 / П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- проверки, не проведенные по причине отсутствия проверяемого лица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ф - количество проведенных проверок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явлений, направленных на согласование в прокуратуру о проведении внеплановых проверок, в согласовании которых было отказано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х 100 / Кп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о - количество заявлений, по которым пришел отказ в согласовании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з - количество поданных на согласование заяв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верок, по результатам которых материалы направлены в уполномоченные для принятия решений органы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м х 100 / Кв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нм - количество материалов, направленных в уполномоченные органы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н - количество выявленных нарушений (ед.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профилактических мероприятий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84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ивные показатели, характеризующие объем задействованных трудовых ресурсов</w:t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атных единиц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контрольных мероприятий на работников органа муниципального контроля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/ Кр= Нк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 - количество контрольных мероприятий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 - количество работников органа муниципального контроля (ед.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 - нагрузка на 1 работника (ед.)</w:t>
            </w:r>
          </w:p>
        </w:tc>
        <w:tc>
          <w:tcPr>
            <w:tcW w:w="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просто пк</cp:lastModifiedBy>
  <cp:lastPrinted>2022-03-01T09:46:00Z</cp:lastPrinted>
  <dcterms:modified xsi:type="dcterms:W3CDTF">2022-03-01T00:47:00Z</dcterms:modified>
  <cp:revision>16</cp:revision>
  <dc:subject/>
  <dc:title/>
</cp:coreProperties>
</file>