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мая  2021 </w:t>
        <w:tab/>
        <w:tab/>
        <w:tab/>
        <w:tab/>
        <w:tab/>
        <w:tab/>
        <w:tab/>
        <w:tab/>
        <w:tab/>
        <w:tab/>
        <w:t>№ 1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сельского поселения «Усть-Теленгуйское» от 18 июня 2013 года № 56 «О формировании избирательной комиссии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ложения по кандидатурам в состав избирательной комиссии сельского поселения «Усть-Теленгуйское», в соответствии со статьёй 28 Устава сельского поселения «Усть-Теленгуйское», Совет сельского поселения «Усть-Теленгуй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 в решение Совета сельского поселения «Усть-Теленгуйское» от 18 июня 2013 года № 56 «О формировании избирательной комиссии сельского поселения «Усть-Теленгуйское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ывести из состава избирательной комиссии сельского поселения «Усть-Теленгуйское» Кривоносову О.Н., Пантелееву Т.П., Федотову М.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Ввести в состав избирательной комиссии сельского поселения «Усть-Теленгуйское» с правом решающего голоса следующих член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Овсянникова Дарья Владимировна, 1995 г.р., образование среднее специальное, проживающая в селе Усть-Теленгу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Бородина Наталья Сергеевна 1982г.р., образование ср. специальное, проживающая в селе Усть-Теленгу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) Самойлова Александра Деонисовна 1989г.р., образование неполное среднее, проживающая в селе Усть-Теленгу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народовать  настоящее решение в соответствии с Уставом сельского поселения «Усть-Теленгуй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«Усть-Теленгуйское»</w:t>
        <w:tab/>
        <w:tab/>
        <w:tab/>
        <w:tab/>
        <w:t>А.К.Сенотрусов</w:t>
      </w:r>
    </w:p>
    <w:sectPr>
      <w:type w:val="nextPage"/>
      <w:pgSz w:w="11906" w:h="16838"/>
      <w:pgMar w:left="1843" w:right="56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23:27:00Z</dcterms:created>
  <dc:creator>User</dc:creator>
  <dc:description/>
  <cp:keywords/>
  <dc:language>en-US</dc:language>
  <cp:lastModifiedBy>просто пк</cp:lastModifiedBy>
  <cp:lastPrinted>2021-05-17T08:40:00Z</cp:lastPrinted>
  <dcterms:modified xsi:type="dcterms:W3CDTF">2021-05-19T00:16:00Z</dcterms:modified>
  <cp:revision>22</cp:revision>
  <dc:subject/>
  <dc:title>СОВЕТ СЕЛЬСКОГО ПОСЕЛЕНИЯ «УСТЬ-ТЕЛЕНГУЙСКОЕ»</dc:title>
</cp:coreProperties>
</file>