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октября 2021  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збрании заместителя председателя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предложение Председателя Совета сельского поселения «Усть-Теленгуйское» Сенотрусова А.К.  по выборам заместителя председателя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брать  заместителем председателя Совета сельского поселения «Усть-Теленгуйское» 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заместитель председателя Совета сельского поселения «Усть-Теленгуйское» работает не на постоя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19:00Z</dcterms:created>
  <dc:creator>User</dc:creator>
  <dc:description/>
  <cp:keywords/>
  <dc:language>en-US</dc:language>
  <cp:lastModifiedBy>просто пк</cp:lastModifiedBy>
  <dcterms:modified xsi:type="dcterms:W3CDTF">2021-10-01T04:41:00Z</dcterms:modified>
  <cp:revision>8</cp:revision>
  <dc:subject/>
  <dc:title/>
</cp:coreProperties>
</file>