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СЕЛЬСКОГО ПОСЕЛЕНИЯ «УСТЬ-ТЕЛЕНГУЙСКОЕ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» декабря 2021 года             </w:t>
        <w:tab/>
        <w:tab/>
        <w:t xml:space="preserve">                                                       №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2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614 Гражданского кодекса Российской Федерации и в связи с повышением индекса цен на платные услуги, руководствуясь ст. 41  Устава сельского поселения «Усть-Теленгуйское», Совет сельского поселения 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базовый размер арендной платы на 2022 год за пользование объектами недвижимого муниципального имущества за 1 квадратный метр в размере 14 руб. 06 коп.(четырнадцать рублей) 06 копее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 января 2022 го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ешение от 29.12.2017г.№ 48, от 05.03.2018 г. № 57 считать утратившим си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4:00Z</dcterms:created>
  <dc:creator>Шилка</dc:creator>
  <dc:description/>
  <cp:keywords/>
  <dc:language>en-US</dc:language>
  <cp:lastModifiedBy>просто пк</cp:lastModifiedBy>
  <cp:lastPrinted>2021-11-26T08:48:00Z</cp:lastPrinted>
  <dcterms:modified xsi:type="dcterms:W3CDTF">2021-12-27T00:38:00Z</dcterms:modified>
  <cp:revision>18</cp:revision>
  <dc:subject/>
  <dc:title>ПРОЕКТ</dc:title>
</cp:coreProperties>
</file>