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8"/>
        <w:gridCol w:w="396"/>
        <w:gridCol w:w="357"/>
        <w:gridCol w:w="473"/>
        <w:gridCol w:w="818"/>
        <w:gridCol w:w="508"/>
        <w:gridCol w:w="1344"/>
        <w:gridCol w:w="992"/>
        <w:gridCol w:w="544"/>
      </w:tblGrid>
      <w:tr>
        <w:trPr>
          <w:trHeight w:val="2270" w:hRule="atLeast"/>
        </w:trPr>
        <w:tc>
          <w:tcPr>
            <w:tcW w:w="993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№  </w:t>
            </w:r>
            <w:r>
              <w:rPr>
                <w:color w:val="000000"/>
                <w:sz w:val="20"/>
                <w:szCs w:val="20"/>
              </w:rPr>
              <w:t>16  от «24  » декабря   2021  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>.О бюджете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Усть-Теленгуйское"на 202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Усть-Теленгуйское" на 2022 год по разделам и подразделам, целевым статьям и видам расходов бюджетной классификации расходов бюджетов Российской Феде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     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сего (тыс.руб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федер.бюджета</w:t>
            </w:r>
          </w:p>
        </w:tc>
      </w:tr>
      <w:tr>
        <w:trPr>
          <w:trHeight w:val="458" w:hRule="atLeast"/>
        </w:trPr>
        <w:tc>
          <w:tcPr>
            <w:tcW w:w="4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0,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0,1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00,7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4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57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57,7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,6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,6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органов государственной власти субъектов Российской Федерации, местных администраций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83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83,5</w:t>
            </w:r>
          </w:p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(муниципаль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7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за исключением фонда оплаты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Обеспечение деятельности финансовых,налоговых и таможенных органов финансового (финансово-бюджетного) надзора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284,4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284,4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002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002,4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002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002,4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53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538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82,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82,0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Закупка товаров, работ и услуг в сфере инф.технолог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00,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00,9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сходы по содержанию имуществ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Котельно-печное топли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иобретение ГСМ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иобретение канц.товаров,запчаст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плата налогов и с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еней, штраф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,1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5,7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7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7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(муниципаль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3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(муниципаль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9,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3,4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7</w:t>
            </w:r>
          </w:p>
        </w:tc>
      </w:tr>
      <w:tr>
        <w:trPr>
          <w:trHeight w:val="1140" w:hRule="atLeast"/>
        </w:trPr>
        <w:tc>
          <w:tcPr>
            <w:tcW w:w="9930" w:type="dxa"/>
            <w:gridSpan w:val="9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"Усть-Теленгуйское"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Шилкинский район"Забайкальского края :                                                         А.К.Сенотрусов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29:00Z</dcterms:created>
  <dc:creator>7</dc:creator>
  <dc:description/>
  <cp:keywords/>
  <dc:language>en-US</dc:language>
  <cp:lastModifiedBy>просто пк</cp:lastModifiedBy>
  <cp:lastPrinted>2021-11-23T10:19:00Z</cp:lastPrinted>
  <dcterms:modified xsi:type="dcterms:W3CDTF">2021-12-24T02:50:00Z</dcterms:modified>
  <cp:revision>81</cp:revision>
  <dc:subject/>
  <dc:title>                                                                        Приложение № 5</dc:title>
</cp:coreProperties>
</file>