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Усть-Теленгуйское»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/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 xml:space="preserve">16      от     «24»декабря  2021 г.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.«О бюджете сельского поселения «Усть-Теленгуйское» на 2022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доходов бюджета сельского поселения «Усть-Теленгуйское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Усть-Теленгуйское» за главными администраторами доходов бюджета сельского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501000001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.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Глава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Усть-Теленгуйское»                                                       А.К.Сенотрус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54:00Z</dcterms:created>
  <dc:creator>x</dc:creator>
  <dc:description/>
  <cp:keywords/>
  <dc:language>en-US</dc:language>
  <cp:lastModifiedBy>просто пк</cp:lastModifiedBy>
  <cp:lastPrinted>2011-01-15T12:16:00Z</cp:lastPrinted>
  <dcterms:modified xsi:type="dcterms:W3CDTF">2021-12-24T02:48:00Z</dcterms:modified>
  <cp:revision>52</cp:revision>
  <dc:subject/>
  <dc:title>                                                                                               Приложение №     к</dc:title>
</cp:coreProperties>
</file>