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 сельского поселения «Усть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-Теленгуйское»  № 16   от « 24 » декабря            2021 года  «О бюджете сельского поселения «Усть-Теленгуйское»  на 202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 источников доходов бюджета сельского поселения «Усть-Теленгуйское»  за главными администраторами доходов бюджета сельского поселения - исполнительными органами  власти Шилкинского района на 202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крепление доходов бюджета  сельского поселения  «Усть-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нгуйское» за главными администраторами доходов бюджета – исполнительными органами государственной власти Шилки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 район»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и 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сельского поселения</w:t>
      </w:r>
    </w:p>
    <w:p>
      <w:pPr>
        <w:pStyle w:val="Normal"/>
        <w:rPr/>
      </w:pPr>
      <w:r>
        <w:rPr>
          <w:sz w:val="22"/>
          <w:szCs w:val="22"/>
        </w:rPr>
        <w:t>«Усть-Теленгуйское» :                                                   А.К.Сенотру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56:00Z</dcterms:created>
  <dc:creator>x</dc:creator>
  <dc:description/>
  <cp:keywords/>
  <dc:language>en-US</dc:language>
  <cp:lastModifiedBy>просто пк</cp:lastModifiedBy>
  <cp:lastPrinted>2019-01-15T10:01:00Z</cp:lastPrinted>
  <dcterms:modified xsi:type="dcterms:W3CDTF">2021-12-24T02:49:00Z</dcterms:modified>
  <cp:revision>50</cp:revision>
  <dc:subject/>
  <dc:title>                                                                                               Приложение №     к</dc:title>
</cp:coreProperties>
</file>