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831"/>
      </w:tblGrid>
      <w:tr>
        <w:trPr>
          <w:trHeight w:val="1140" w:hRule="atLeast"/>
        </w:trPr>
        <w:tc>
          <w:tcPr>
            <w:tcW w:w="9547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                                                                                                                                                      №  16  от    «24 »  декабря   2021 года                                                                                                                                                                                                        "О бюджете сельского поселения "Усть-Теленгуйское" на 2022 год"</w:t>
            </w:r>
          </w:p>
        </w:tc>
      </w:tr>
      <w:tr>
        <w:trPr>
          <w:trHeight w:val="691" w:hRule="atLeast"/>
        </w:trPr>
        <w:tc>
          <w:tcPr>
            <w:tcW w:w="954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поступлений доходов в бюджет                                                                                                                                                                      сельского поселения "Усть-Теленгуйское" на 2021 год</w:t>
            </w:r>
          </w:p>
        </w:tc>
      </w:tr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тыс.руб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6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6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применяемых к объектам налогообложения расположенный в границах сельских поселений 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6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.ющих земельным участком, расположенным в границах сельских поселен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6 0604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х земельным участком, расположенным в границах сельских поселен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5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5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51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0"/>
                <w:szCs w:val="20"/>
                <w:highlight w:val="yellow"/>
              </w:rPr>
              <w:t>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5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5,1</w:t>
            </w:r>
          </w:p>
        </w:tc>
      </w:tr>
      <w:tr>
        <w:trPr>
          <w:trHeight w:val="6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сельских поселений на выравнивание  бюджетной обеспеченности област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6,4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сельских поселений на выравнивание  бюджетной обеспеченности район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,3</w:t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 02 3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  <w:szCs w:val="20"/>
              </w:rPr>
              <w:t>убвенции от других бюджетов бюджетной системы Российской Федер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7</w:t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7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сбалансированность бюджета сельских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,0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5,7</w:t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002,4</w:t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4,2</w:t>
            </w:r>
          </w:p>
        </w:tc>
      </w:tr>
      <w:tr>
        <w:trPr>
          <w:trHeight w:val="2110" w:hRule="atLeast"/>
        </w:trPr>
        <w:tc>
          <w:tcPr>
            <w:tcW w:w="95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лава сельского 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Усть-Теленгуйское":                                                        Сенотрусов А.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45:00Z</dcterms:created>
  <dc:creator>7</dc:creator>
  <dc:description/>
  <cp:keywords/>
  <dc:language>en-US</dc:language>
  <cp:lastModifiedBy>просто пк</cp:lastModifiedBy>
  <cp:lastPrinted>2017-11-27T14:21:00Z</cp:lastPrinted>
  <dcterms:modified xsi:type="dcterms:W3CDTF">2021-12-24T02:50:00Z</dcterms:modified>
  <cp:revision>48</cp:revision>
  <dc:subject/>
  <dc:title/>
</cp:coreProperties>
</file>