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«УСТЬ-ТЕЛЕНГУЙСКОЕ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021 г.</w:t>
        <w:tab/>
        <w:tab/>
        <w:tab/>
        <w:tab/>
        <w:tab/>
        <w:tab/>
        <w:tab/>
        <w:tab/>
        <w:tab/>
        <w:t xml:space="preserve">    №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color w:val="000000"/>
          <w:sz w:val="28"/>
          <w:szCs w:val="28"/>
        </w:rPr>
        <w:t>О предварительных итогах социально-экономического развития сельского поселения «Усть-Теленгуйское» за 9 месяцев 2021 года и ожидаемых итогах социально-экономического развития сельского поселения «Усть-Теленгуйское» в 2021 году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п. 2, п.1 ст. 12  Положения «О бюджетном процессе в сельском поселении «Усть-Теленгуйское», Администрация сельского поселения «Усть-Теленгуйское» постановляет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1. Одобрить предварительные итоги социально-экономического развития сельского поселения «Усть-Теленгуйское» за 9 месяцев 2021 года и ожидаемых итогах социально-экономического развития сельского поселения «Усть-Теленгуйское» в 2021 году в соответствии с приложением к настоящему постановлению.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2. Администрации сельского поселения «Усть-Теленгуйское» продолжить реализацию Программы комплексного социально-экономического развития, с целью поддержания устойчивого положения в данной сфере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ь-Теленгуйское»                                                                 А.К.Сенотрусов</w:t>
        <w:tab/>
        <w:tab/>
        <w:tab/>
        <w:tab/>
        <w:tab/>
        <w:tab/>
        <w:tab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Style15"/>
        <w:jc w:val="right"/>
        <w:rPr/>
      </w:pPr>
      <w:r>
        <w:rPr>
          <w:sz w:val="28"/>
          <w:szCs w:val="28"/>
        </w:rPr>
        <w:t>«Усть-Теленгуйское»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е итоги социально-экономического развития сельского поселения «Усть-Теленгуйское» за 9 месяцев 2021 года и ожидаемые итоги социально-экономического развития сельского поселения «Усть-Теленгуйское» в 2021 году.</w:t>
      </w:r>
    </w:p>
    <w:p>
      <w:pPr>
        <w:pStyle w:val="Normal"/>
        <w:rPr/>
      </w:pPr>
      <w:r>
        <w:rPr>
          <w:sz w:val="28"/>
          <w:szCs w:val="28"/>
        </w:rPr>
        <w:t>Целью социально-экономического развития сельского поселения является обеспечение улучшения качества жизни населения сельского поселения «Усть-Теленгуйское» на основе устойчивого развития  сельского хозяйства, развитие малого и среднего предпринимательства,</w:t>
      </w:r>
      <w:r>
        <w:rPr/>
        <w:t xml:space="preserve">. </w:t>
      </w:r>
      <w:r>
        <w:rPr>
          <w:sz w:val="28"/>
          <w:szCs w:val="28"/>
        </w:rPr>
        <w:t>повышение уровня и качества жизни населения, материальное благополучие граждан, обеспечения доступными услугами в сфере образования, медицины, культуры и спорта, сокращение безработиц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ритетные направления  социально-экономического развития поселения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ачества медицинского обслужива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ачества образова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ультурного уровня населения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создание благоприятных условий для развития малого и среднего бизнеса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создание условий для систематических занятий физкультурой и спортом, обеспечивающих сохранение здоровья населе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условий для увеличения занятости насел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озданием благоприятных условий для развития сельскохозяйственного производ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социально-экономической программы были достигнуты следующие результаты: за 9 месяцев 2021 г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2021 году по отношению к 2020 году уменьшилась на 19 человек ( естественная убыль за 9 месяцев 2021 году составила 12 человек, рождаемость в 2021 году составила 3 ребенка,  миграционный отток населения составил в количестве 10 человек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аправление деятельности жителей сельского поселения развитие сельского хозяйства основывается на развитие ЛПХ и КФХ. </w:t>
      </w:r>
    </w:p>
    <w:p>
      <w:pPr>
        <w:pStyle w:val="Style15"/>
        <w:jc w:val="both"/>
        <w:rPr/>
      </w:pPr>
      <w:r>
        <w:rPr>
          <w:sz w:val="28"/>
          <w:szCs w:val="28"/>
        </w:rPr>
        <w:t>В 2021 году достигнуты следующие показатели по отношению к 2020 году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поселении в отрасли животноводства наблюдается незначительное снижение поголовья  по всем отраслям ( КРС, МРС, свиней.)  </w:t>
      </w:r>
    </w:p>
    <w:p>
      <w:pPr>
        <w:pStyle w:val="Style15"/>
        <w:jc w:val="both"/>
        <w:rPr/>
      </w:pPr>
      <w:r>
        <w:rPr>
          <w:sz w:val="28"/>
          <w:szCs w:val="28"/>
        </w:rPr>
        <w:t>Наиболее важное внимание уделяется на социально- значимые отрасли,  одна из которых «образование» позволяет обеспечить полноценное обучение и воспитание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разовательная система в поселении представлена в виде дошкольного, общего и дополнительного образования. На территории поселения действуют 1 образовательная школа, 1 детское дошкольное учреждение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структуру МОУ  «Усть-Теленгуйская» средней общеобразовательной школы входят: пришкольный интернат, детский сад. </w:t>
      </w:r>
    </w:p>
    <w:p>
      <w:pPr>
        <w:pStyle w:val="Style15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В общеобразовательной школе проходят обучение 50 детей, 20 детей посещают детский сад. Все дети обеспечиваются учебными материалами,  горячим завтраком. </w:t>
      </w:r>
      <w:r>
        <w:rPr>
          <w:color w:val="000000"/>
          <w:spacing w:val="3"/>
          <w:sz w:val="28"/>
          <w:szCs w:val="28"/>
        </w:rPr>
        <w:t>Продолжается укрепление материально-технической базы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ыполнен капитальный ремонт спортивного зала, косметический ремонт классов, помещения школы, установлены  детские игровые устройства , которые соответствуют требованиям безопасности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Усть-Теленгуйской СОШ принимают активное участие во всех учебных олимпиадах, спортивных мероприятиях района и неоднократно занимали призовые места.</w:t>
      </w:r>
    </w:p>
    <w:p>
      <w:pPr>
        <w:pStyle w:val="Style15"/>
        <w:jc w:val="both"/>
        <w:rPr/>
      </w:pPr>
      <w:r>
        <w:rPr>
          <w:sz w:val="28"/>
          <w:szCs w:val="28"/>
        </w:rPr>
        <w:t>На территории поселения не маловажное значение уделяется развитию культуры и спорта. За истекший период 2021 года на территории села Усть-Теленгуй были установлены 2 игровые детские площадки. По народной программе «Мы вместе» был приобретён спортивный инвентарь для нужд МОУ Усть-Теленгуйская СОШ.  В селах Усть-Теленгуй, Верхний Теленгуй работают структурные подразделения культуры- 2 клуба и 2 библиотеки. Работают различные кружки, клубы по интересам, как для детей, так и для взрослых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коллективы «Забайкалочка», «Театр из ничего», « Музыкальная шкатулка»  принимают активное участие в районных фестивалях, конкурсах творчества, </w:t>
      </w:r>
    </w:p>
    <w:p>
      <w:pPr>
        <w:pStyle w:val="Style15"/>
        <w:jc w:val="both"/>
        <w:rPr/>
      </w:pPr>
      <w:r>
        <w:rPr>
          <w:sz w:val="28"/>
          <w:szCs w:val="28"/>
        </w:rPr>
        <w:t>Сохранена работа по оказанию помощи на дому. Работниками социальной сферы обслуживаются 14 одиноких и пожилых граждан. Предоставляется помощь в оформлении жилищных субсидий, в оформлении документов в получении государственной социальной помощи, компенсационные выплаты на ЖКХ. За отчетный период 16 семьи получили субсидии на оплату коммунальных услу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сельского поселения «Усть-Теленгуйское» за 9 месяцев 2021 года ожидаются быть исполненными  на 89%. Доходы от НДФЛ при плане 53,0 тыс.рублей исполнены 36,0 тыс.рублей, налоги на имущество при плане 115,6 тыс.рублей исполнены 48,1тыс.рублей . Неналоговые доходы при плане 323,5 тыс.рублей исполнено 243,3 тыс.рублей. Итого налоговых и неналоговых доходов при плане 492,1 тыс.рублей исполнено 361,5 тыс.рублей. Безвозмездные перечисления  при плане 6938,8 тыс.рублей исполнены 6266,8 тыс.рублей, или 90 %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 сокращению недоимки по земельному налогу и налогу на имущество физических лиц проводится активная работа, размещены списки должников, проводится профилактическая беседа с должниками, администрацией предоставляются квитанции для оплаты налога, проводятся консультации по возникшим вопросам. Проводимая работа имеет положительную тенден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сельского поселения «Усть-Теленгуйское» исполнены на 89%, при плане 7455,5 тыс.рублей исполнено 6620,7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сельского поселения «Усть-Теленгуйское» с целью сохранения жилого фонда и  его безопасности необходимо повысить меры пожарной безопасности (приобретение пожарной техники, помпы и использование пожарной сигнализации на объектах соцкультбыта и сигнального оповещения  населения, содержание пожарной дружины).  На время стихийных бедствий для нормального режима работы нужна  передвижная электростанция. С целью благоустройства населенных пунктов необходимо обеспечить:  детскими и спортивными площадками ( для организации детского досуга), сбор и вывоз бытовых отходов, содержание мест захоронения, оказание ритуальных услуг, текущий ремонт водопроводных сетей, линий электропередач. Обеспечить регулярное снабжение чистой водой жителей сел. Необходимо завершить процесс разграничения земель по уровням собственности и юридического оформления права муниципальной собственности на земельные участки и объекты социальной собственности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2:04:00Z</dcterms:created>
  <dc:creator>Ононское2</dc:creator>
  <dc:description/>
  <cp:keywords/>
  <dc:language>en-US</dc:language>
  <cp:lastModifiedBy>просто пк</cp:lastModifiedBy>
  <cp:lastPrinted>2019-11-12T14:39:00Z</cp:lastPrinted>
  <dcterms:modified xsi:type="dcterms:W3CDTF">2021-12-24T02:45:00Z</dcterms:modified>
  <cp:revision>4</cp:revision>
  <dc:subject/>
  <dc:title/>
</cp:coreProperties>
</file>