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риложение №4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к решению Совета сельского поселения»Усть-Теленгуйское»</w:t>
      </w:r>
    </w:p>
    <w:p>
      <w:pPr>
        <w:pStyle w:val="Normal"/>
        <w:rPr/>
      </w:pPr>
      <w:r>
        <w:rPr/>
        <w:t xml:space="preserve">                           № </w:t>
      </w:r>
      <w:r>
        <w:rPr/>
        <w:t>16   от   « 24  »декабря  2021 г.</w:t>
      </w:r>
    </w:p>
    <w:p>
      <w:pPr>
        <w:pStyle w:val="Normal"/>
        <w:rPr/>
      </w:pPr>
      <w:r>
        <w:rPr/>
        <w:t xml:space="preserve">                         </w:t>
      </w:r>
      <w:r>
        <w:rPr/>
        <w:t>«О бюджете сельского поселения «Усть-Теленгуйское» на 2022 год.</w:t>
      </w:r>
    </w:p>
    <w:p>
      <w:pPr>
        <w:pStyle w:val="Normal"/>
        <w:rPr>
          <w:b/>
          <w:b/>
        </w:rPr>
      </w:pPr>
      <w:r>
        <w:rPr>
          <w:b/>
        </w:rPr>
        <w:t>Перечень главных администраторов доходов бюджета сельского поселения Усть-Теленгуйское» в 2022 году.</w:t>
      </w:r>
    </w:p>
    <w:p>
      <w:pPr>
        <w:pStyle w:val="Normal"/>
        <w:rPr>
          <w:b/>
          <w:b/>
        </w:rPr>
      </w:pPr>
      <w:r>
        <w:rPr>
          <w:b/>
        </w:rPr>
        <w:t>802- Администрация сельского поселения «Усть-Теленгуй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7020"/>
      </w:tblGrid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кода  бюджетной классификации</w:t>
            </w:r>
          </w:p>
        </w:tc>
      </w:tr>
      <w:tr>
        <w:trPr>
          <w:trHeight w:val="8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1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 (перерасчеты, недоимка и задолженность по соответствующему платежу, в том числе по отмененному)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4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 0715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</w:tr>
      <w:tr>
        <w:trPr>
          <w:trHeight w:val="6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3050 10 092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3050 10 093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 03050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поселений ( в части реализации основных средств по указанному имуществу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10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поселений ( 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4050 10 0000 4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 за исключением земельных участков муниципальных автономных учреждений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                                     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поселений ( 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0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33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2053 10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4050 10 0000 4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 14 06014 10 0000 4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6 10 0000 4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поселений ( за исключением земельных участков муниципальных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, когда выгодаприобретателями по договорам страхования выступают получатели средств бюджетов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 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0105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 0501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поселений от возврата остатков субсидий и субвенций прошлых лет небюджетными организация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 05000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9999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51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 29999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 02  35118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субвенции бюджетам сельских поселений</w:t>
            </w:r>
          </w:p>
        </w:tc>
      </w:tr>
      <w:tr>
        <w:trPr>
          <w:trHeight w:val="9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7 05000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поселений (в бюджеты поселений) для осуществления возврата ( 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за излишне взысканные суммы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</w:t>
      </w:r>
    </w:p>
    <w:p>
      <w:pPr>
        <w:pStyle w:val="Normal"/>
        <w:rPr/>
      </w:pPr>
      <w:r>
        <w:rPr/>
        <w:t>«Усть-Теленгуйское»                                                           А.К.Сенотрус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4:14:00Z</dcterms:created>
  <dc:creator>x</dc:creator>
  <dc:description/>
  <cp:keywords/>
  <dc:language>en-US</dc:language>
  <cp:lastModifiedBy>просто пк</cp:lastModifiedBy>
  <cp:lastPrinted>2011-12-29T13:30:00Z</cp:lastPrinted>
  <dcterms:modified xsi:type="dcterms:W3CDTF">2021-12-24T02:49:00Z</dcterms:modified>
  <cp:revision>67</cp:revision>
  <dc:subject/>
  <dc:title>                                                                                               Приложение № 3</dc:title>
</cp:coreProperties>
</file>