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22 года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теплоснабжен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. 2 статьи  14 ФЗ №131 от 06.10.2003. «Об общих принципах организации местного самоуправления в РФ», Федеральным законом от 27.07.2010 г. №190-ФЗ «О теплоснабжении», Постановлением Правительства РФ от 22 февраля 2012 г. №154 « О требованиях к схемам теплоснабжения, порядку их разработки и утверждения», администрация сельского поселение «Усть-Теленгуй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е Схему теплоснабжения сельского поселения «Усть-Теленгуйское»  (приложение 1)</w:t>
      </w:r>
    </w:p>
    <w:p>
      <w:pPr>
        <w:pStyle w:val="Normal"/>
        <w:ind w:left="330" w:right="4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енотрусов А.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4:00Z</dcterms:created>
  <dc:creator>Глава</dc:creator>
  <dc:description/>
  <cp:keywords/>
  <dc:language>en-US</dc:language>
  <cp:lastModifiedBy>Усть-Теленгуй</cp:lastModifiedBy>
  <cp:lastPrinted>2022-03-21T08:48:00Z</cp:lastPrinted>
  <dcterms:modified xsi:type="dcterms:W3CDTF">2022-04-15T01:02:00Z</dcterms:modified>
  <cp:revision>31</cp:revision>
  <dc:subject/>
  <dc:title/>
</cp:coreProperties>
</file>