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ода</w:t>
        <w:tab/>
        <w:tab/>
        <w:tab/>
        <w:tab/>
        <w:tab/>
        <w:t xml:space="preserve">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на 2022 год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1998 г. №53-ФЗ « О воинской обязанности и военной службе»,2003 г. №131-Ф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ст. 28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22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работника военно-учетного стола Бородина Юрия Александр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енотрусов А.К. «____»____________2022 год.                             «___»  ____________ 2022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 руководствуясь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Бородина Юрия Александ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/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аместителя руководителя администрации сельского поселения «Усть-Теленгуйское» Бородину Маргариту Николаевну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22-02-04T05:34:00Z</dcterms:modified>
  <cp:revision>17</cp:revision>
  <dc:subject/>
  <dc:title/>
</cp:coreProperties>
</file>