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а                      </w:t>
        <w:tab/>
        <w:tab/>
        <w:t xml:space="preserve">       </w:t>
        <w:tab/>
        <w:t xml:space="preserve">                                  №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 утверждении    муниципальной программы   « Противодействие  нелегальной  миграции на территории   сельского поселения «Усть-Теленгуйское» на 2021 – 2023 годы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«О  гражданстве Российской Федерации» от 31 мая 2002 года № 62-ФЗ, Федеральным законом от 18 июля 2006 № 109-ФЗ «О миграционном учете иностранных граждан и лиц без гражданства в Российской Федерации», Федеральным законом от 25 июля 2002 № 115-ФЗ «О  правовом положении иностранных граждан в Российской Федерации»,  в целях противодействия незаконной  миграции на территории   сельского поселения «Усть-Теленгуйское»,  Администрация   сельского поселения «Усть-Теленгуйское» постановляет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муниципальную программу  «Противодействие нелегальной миграции   в сельском поселении «Усть-Теленгуйское» на 2021-2023 годы, согласно приложению №1.</w:t>
      </w:r>
    </w:p>
    <w:p>
      <w:pPr>
        <w:pStyle w:val="Normal"/>
        <w:spacing w:before="0" w:after="0"/>
        <w:ind w:right="-2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Утвердить состав общественной комиссии по противодействию незаконной миграции на территории 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согласно приложению №2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, после его официального опубликования (обнародования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Усть-Теленгуйское»                   А.К.Сенотрусов       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«Усть-Теленгуйское»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21г.  №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ая программа 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Противодействие нелегальной миграции на территории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Усть-Теленгуйско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– 2023 год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99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 «Противодействие нелегальной миграции на территории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1 – 2023 годы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1 – 2023 годы №   от .01.2021 года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азчик программы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программы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и задач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ми целями  программы 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беспечение эффективного регулирования внешней миграции на территории  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соответствия параметров стратегии социально-экономического и демографического развит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тиводействия незаконной миг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жнейшие целевые индикаторы и показател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легальная миграция, как устойчивое и масштабное я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ияние незаконной миграции на  социально – экономические  и политические процессы, в ряде случаев имеющие негативные послед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контролируемая миграция, как  усиление националистических настроений, политического  и религиозного насильственного экстремизма, этносепаратизма и создает условия для возникновения конфликтов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рограммы : 2021 – 2023 годы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  за счет средств местного бюджета, согласно смет расходов бюджетополучателей, утверждаемых ежегодно сельским Советом депута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– 1000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15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2000 руб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 программы  позволи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низить риск возникновения конфликтных ситуаций среди населения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езультате нелегальной миг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арактеристика проблем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егальная миграция, по сути, стала устойчивым и масштабным явлением для России, оказывающим значительное влияние на социально-экономические и политические процессы, в ряде случаев имеющие также негативные последствия. В стратегии национальной безопасности Российской федерации было отмечено, что неконтролируемая миграция способствует усилению националистических настроений, политического и религиозного насильственного экстремизма, этносепаратизма и создает условия для возникновения конфликтов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словий для решения вопросов регулирования миграционных процессов с учетом законодательства Российской Федерации, оптимизация объема и структуры миграционных потоков в целях устойчивого социально-экономического и демографического развития МО включает в себя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ключение случаев проявления социальной, расовой, национальной и религиозной розн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инимизация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ключения случаев нарушения прав, свобод и интересов человека и гражданина в зависимости от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ю и пресечению деятельности этнических преступных группировок, используемых в террористических целя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  <w:tab/>
        <w:t>Цели и задачи мероприятий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целями плана мероприятий являются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ение эффективного регулирования внешней миграции на территор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ответствия параметров стратегии социально-экономического и демографического развития  сельского поселения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я незаконной миграци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ми достижения целей плана мероприятий является решение следующих задач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олной, достоверной, оперативной и актуальной информации о перемещении иностранных граждан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кращение преступлений, совершенных иногородними и иностранными гражданам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противодействия коррупции при оказании государственных услуг и исполнения государственных функций в сфере миграци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ю мероприятий предполагается осуществить в течение 3-х лет (2021-2023годы) без разделения на этапы, поскольку меры по профилактике правонарушений и борьбе с преступностью необходимо осуществлять постоянно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ых целей плана мероприятий предусмотрено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шения задач предусматриваетс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сти анализ миграционной правоприменительной практики  на основе изучения (мониторинга) применения Федеральных Законов и других нормативных правовых актов, регулирующих отношения в сфере миграци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изировать работу по выявлению и пресечению незаконного проживания иностранных граждан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ить комплекс предупредительных мероприятий по устранению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их основ незаконной миграци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актуальный банк данных по учету иностранных граждан, временно или постоянно проживающих на территории сельсовет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эффективную систему учета иностранных граждан и лиц без гражданств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сти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ить правовое воспитание населения в сфере миграции для повышения уровня толерантности в обществе, недопущения разжигания межнациональной розни и подстрекательств к насилию в отношении мигрантов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правовую и социальную адаптацию мигрантов в целях их интеграции в российское обществ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жидаемые результат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лана позволит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низить риск возникновения конфликтных ситуаций среди  населения сельского поселения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езультате нелегальной мигра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  <w:tab/>
        <w:t>Перечень мероприят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плана мероприятий представляет собой комплекс согласованных мер, призванных обеспечить осуществление цели и задач. Мероприятия спланированы в соответствии с требованиями законодательных актов Российской Федерации в сфере миграции, Концепции регулирования миграционных процессов, одобренных Прави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мероприятия включают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мониторинга миграционной ситуации в сельском поселении с учетом оценки и анализа сложившейся обстановк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я комплекса мероприятий по выявлению и пресечению нарушений миграционного законодательств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общественного мнения, способствующего адаптации и интеграции законных мигрантов и пресечению нелегальной миграци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роки реализаци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лана мероприятий – с 2021 по 2023 год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  <w:tab/>
        <w:t>Описание последств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социально-экономический эффект от реализации плана мероприятий состоит в повышении эффективной работы администрации  сельского поселения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авоохранительных органов по сохранению стабильной, прогнозируемой и управляемой миграционной ситуации в  сельском поселении, а также формированию у жителей терпимого отношения к мигрантам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сельсовета и решения острых социальных проблем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роприятия по противодействию нелегальной миграции  в сельском поселении </w:t>
      </w: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 2021-2023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452"/>
        <w:gridCol w:w="1841"/>
        <w:gridCol w:w="297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\п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мероприя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Срок исполн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сполнител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мониторинга и оценки миграционной ситуации в  сельском поселе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одготовка предложений по ее стабилиз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аботы по разъяснению работодателям и иностранным гражданам порядка осуществления временной трудовой деятельности на территории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-2023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 противодействию незаконной миграции;</w:t>
            </w:r>
          </w:p>
          <w:p>
            <w:pPr>
              <w:pStyle w:val="Style15"/>
              <w:widowControl w:val="false"/>
              <w:autoSpaceDE w:val="false"/>
              <w:spacing w:before="0" w:after="200"/>
              <w:ind w:left="3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4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сти мероприятия по выявлению и пресечению фактов использования предприятиями, организациями и индивидуальными предпринимателями труда незаконных мигрантов и иностранных граждан осуществляющих трудовую деятельность без  соответствующего разреш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-2023 год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раза в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00"/>
              <w:ind w:left="3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противодействию незаконной миграции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одить анализ миграционной правоприменительной практики в 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основе изучения (мониторинга) применения федеральных законов и других нормативно правовых актов, регулирующих отношения в сфере миг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-2023 г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а раза в г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00"/>
              <w:ind w:left="3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 противодействию незаконной  миграц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ть актуальный банк данных по учету иностранных граждан, временно или постоянно проживающих на территории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ть контроль за эксплуатацией и содержанием жилищного фонда. Осуществление инвентаризации за пустующими строениями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ить в установленном порядке уведомление органов миграционной службы о прибытии иностранных граждан на территорию 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целях реализации положений миграционного законодательства, профилактики террористической, экстремистской и иной противоправной деятельности, осуществлять комплекс мероприятий по проверке нахождения на территории и в окружении объектов возможных террористических устремлений иностранных граждан и граждан из регионов с нестабильной социально- политической обстановкой.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-2023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 противодействию незаконной миграци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>
          <w:trHeight w:val="36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семинаров, «круглых столов» и других мероприятий по вопросам миграции.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проблемах регулирования миграционных процесс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проблемах регулирования социально-трудовых отношений с иностранными работникам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 вопросам интеграции мигрантов, включая вопросы толерантности и культурной их адаптации и д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ственная комисс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по противодействию незаконной миграци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сельского посе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ь-Теленгуйское»</w:t>
            </w:r>
          </w:p>
        </w:tc>
      </w:tr>
      <w:tr>
        <w:trPr>
          <w:trHeight w:val="20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ть контроль за эксплуатацией и содержанием жилищного фонда. Осуществление полной инвентаризаци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стующих строений, реконструируемых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ых домов, принятие мер по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лючению возможности проникновения и проживания в них иностранных гражда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>
          <w:trHeight w:val="15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проектов, изготовление, приобретение буклетов, плакатов, памяток и рекомендаций для учреждений, предприятий, организаций, по антитеррористической тематик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>
          <w:trHeight w:val="29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информационных стендов антитеррористической направленности, а также проведение тематических мероприятий (конкурсов, викторин) с целью формирования у граждан уважительного отношения к традициям и обычаям различных народов и национальност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ственная комисс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ротиводействию незаконной миграци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>
          <w:trHeight w:val="20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Усть-Теленгуй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21 №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став общественной комиссии по противодействию незаконной миграции на территории 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716"/>
        <w:gridCol w:w="3765"/>
      </w:tblGrid>
      <w:tr>
        <w:trPr>
          <w:trHeight w:val="84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трусов Александр Кириллови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«Усть-Теленгуй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Маргарита Николаев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ина Нэлля Владимиров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ельтуева Оксана Михайлов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социальной работе </w:t>
            </w:r>
          </w:p>
        </w:tc>
      </w:tr>
      <w:tr>
        <w:trPr>
          <w:trHeight w:val="97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 Юрий Александрови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   Совета сельского поселения «Усть-Теленгуйское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17:00Z</dcterms:created>
  <dc:creator>казаново совет</dc:creator>
  <dc:description/>
  <cp:keywords/>
  <dc:language>en-US</dc:language>
  <cp:lastModifiedBy>Усть-Теленгуй</cp:lastModifiedBy>
  <dcterms:modified xsi:type="dcterms:W3CDTF">2021-04-08T23:55:00Z</dcterms:modified>
  <cp:revision>7</cp:revision>
  <dc:subject/>
  <dc:title/>
</cp:coreProperties>
</file>