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а                      </w:t>
        <w:tab/>
        <w:tab/>
        <w:t xml:space="preserve">       </w:t>
        <w:tab/>
        <w:t xml:space="preserve">                                  №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профилактики нарушений в рамках осуществления муниципального контроля на 2021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упреждения нарушения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руководствуясь статьей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г. № 131-ФЗ «Об общих принципах организации местного самоуправления в Российской Федерации», ст. 28 Устава сельского поселения «Усть-Теленгуйское», Администрация сельского поселения «Усть-Теленгуйское»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профилактики нарушений в рамках осуществления муниципального контроля на 2021 год (Приложение № 1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лан мероприятий по профилактике нарушений в рамках осуществления муниципального контроля на 2021 год (Приложение № 2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проект плана мероприятий по профилактике нарушений в рамках осуществления муниципального контроля на 2022-2023 гг.  (Приложение № 3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, после его официального опубликования (обнародования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над исполнением настоящего постановления оставляю за собо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                А.К.Сенотрусов</w:t>
      </w:r>
      <w:r>
        <w:rPr/>
        <w:t xml:space="preserve">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Усть-Теленгуйское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от 2021 г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профилактики нарушений в рамках осуществления муниципального контроля на 2021 год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, устранения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филактика нарушений обязательных требований проводится в рамках осуществления муниципального контроля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Целью программы является: Предупреждение нарушений,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дачами программы являются: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Укрепление системы профилактики нарушений обязательных требований путем активизации профилактической деятельности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Выявление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овышение правосознания и правовой культуры руководителей юридических лиц и индивидуальных предпринимателе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грамма разработана на 2021 год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убъектами профилактических мероприятий при осуществлении муниципального контроля являются юридические лица, индивидуальные предприниматели, граждане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рамках профилактики предупреждения нарушений, установленных законодательством всех уровней, Администрацией сельского поселения «Усть-Теленгуйское» 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законодательства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Усть-Теленгуйское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 xml:space="preserve">от 2021 г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профилактике нарушений в рамках осуществления муниципального контроля на 2021 год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301"/>
        <w:gridCol w:w="2152"/>
        <w:gridCol w:w="2343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по профилактике нарушений юридическими лицами и индивидуальными предпринимателями обязательных требовани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квартал 2021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«Шилкинский РФ» в подразделе сельское поселение «Усть-Теленгуйское»  в сети «Интернет» для каждого вида муниципального контроля перечней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ак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квартал 2021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руководства по соблюдению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квартал 2021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(при внесении изменений в обязательные требования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муниципального контроля в соответствующей сфере деятельности и размещение на официальном сайте «Шилкинский РФ» в подразделе сельское поселение «Усть-Теленгуйское» 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 лицами, индивидуальными предпринимателями в целях недопущения таких нару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21г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-7 статьи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«Шилкинский РФ» в подразделе сельское поселение «Усть-Теленгуйское»  в сети «Интернет»  информации о результатах контрольной деятельности за 2021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2021 год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рограммы профилактики нарушений в рамках осуществления муниципального контроля на 2022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21 год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ь-Теленгуйское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от 2021 г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 план мероприятий по профилактике нарушений в рамках осуществления муниципального контроля на 2022-2023 гг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301"/>
        <w:gridCol w:w="2152"/>
        <w:gridCol w:w="2343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по профилактике нарушений юридическими лицами и индивидуальными предпринимателями обязательных требовани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квартал 2022-2023гг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«Шилкинский РФ» в подразделе сельское поселение «Усть-Теленгуйское»  в сети «Интернет» для каждого вида муниципального контроля перечней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ак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квартал 2022-2023 гг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руководства по соблюдению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квартал 2022-2023гг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годов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(при внесении изменений в обязательные требования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годов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муниципального контроля в соответствующей сфере деятельности и размещение на официальном сайте «Шилкинский РФ» в подразделе сельское поселение «Усть-Теленгуйское» 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 лицами, индивидуальными предпринимателями в целях недопущения таких нару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22-2023гг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-7 статьи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годов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официальном сайте «Шилкинский РФ» в подразделе сельское поселение «Усть-Теленгуйское»  в сети «Интернет»  информации о результатах контрольной деятельност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2022-2023 годов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утверждение программы профилактики нарушений в рамках осуществления муниципального контрол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годов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5:10:00Z</dcterms:created>
  <dc:creator>user</dc:creator>
  <dc:description/>
  <cp:keywords/>
  <dc:language>en-US</dc:language>
  <cp:lastModifiedBy>Усть-Теленгуй</cp:lastModifiedBy>
  <cp:lastPrinted>2019-02-22T10:41:00Z</cp:lastPrinted>
  <dcterms:modified xsi:type="dcterms:W3CDTF">2021-04-08T23:53:00Z</dcterms:modified>
  <cp:revision>16</cp:revision>
  <dc:subject/>
  <dc:title/>
</cp:coreProperties>
</file>