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  <w:tab/>
        <w:tab/>
        <w:tab/>
        <w:tab/>
        <w:tab/>
        <w:tab/>
        <w:tab/>
        <w:t xml:space="preserve">          №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Tex1st"/>
        <w:spacing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формирования, ведения, опубликования</w:t>
      </w:r>
    </w:p>
    <w:p>
      <w:pPr>
        <w:pStyle w:val="Tex1st"/>
        <w:spacing w:before="0" w:after="0"/>
        <w:jc w:val="center"/>
        <w:rPr/>
      </w:pPr>
      <w:r>
        <w:rPr>
          <w:b/>
          <w:sz w:val="28"/>
          <w:szCs w:val="28"/>
        </w:rPr>
        <w:t>перечня муниципального имущества сельского поселения «Усть-Теленгуйское», свободного от прав третьих лиц</w:t>
      </w:r>
    </w:p>
    <w:p>
      <w:pPr>
        <w:pStyle w:val="Tex1st"/>
        <w:spacing w:before="0" w:after="0"/>
        <w:jc w:val="center"/>
        <w:rPr/>
      </w:pPr>
      <w:r>
        <w:rPr>
          <w:b/>
          <w:sz w:val="28"/>
          <w:szCs w:val="28"/>
        </w:rPr>
        <w:t>(за исключением  права хозяйственного ведения, права оперативного управления, а также имущественных  прав субъектов малого и среднего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физических лиц, не являющихся индивидуальными предпринимателями и применяющих специальный налоговый режим « Налог на профессиональный доход»), предназначенного для предоставления во владение и (или)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 « Налог на профессиональный доход» и организациям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4.07.2007 N 209-ФЗ "О развитии малого и среднего предпринимательства в Российской Федерации", Федерального закона от 06.10.2003 N 131-ФЗ "Об общих принципах организации местного самоуправления в Российской Федерации", администрация сельского поселения «Усть-Теленгуйское» 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формирования, ведения, опубликования перечня муниципального имущества сельского поселения «Усть-Теленгуйское», предназначенного для передачи во владение (или) в пользование субъектам малого и среднего  предпринимательства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540" w:right="141" w:hanging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  <w:tab/>
        <w:t>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     А.К.Сенотр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сть-Теленгуйское» № от 2021 г. </w:t>
      </w:r>
    </w:p>
    <w:p>
      <w:pPr>
        <w:pStyle w:val="Tex1st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1st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>формирования, ведения, опубликования</w:t>
      </w:r>
    </w:p>
    <w:p>
      <w:pPr>
        <w:pStyle w:val="Tex1st"/>
        <w:spacing w:before="0" w:after="0"/>
        <w:jc w:val="center"/>
        <w:rPr/>
      </w:pPr>
      <w:r>
        <w:rPr>
          <w:b/>
          <w:sz w:val="28"/>
          <w:szCs w:val="28"/>
        </w:rPr>
        <w:t>перечня муниципального имущества сельского поселения «Усть-Теленгуйское», свободного от прав третьих лиц</w:t>
      </w:r>
    </w:p>
    <w:p>
      <w:pPr>
        <w:pStyle w:val="Tex1st"/>
        <w:spacing w:before="0" w:after="0"/>
        <w:jc w:val="center"/>
        <w:rPr/>
      </w:pPr>
      <w:r>
        <w:rPr>
          <w:b/>
          <w:sz w:val="28"/>
          <w:szCs w:val="28"/>
        </w:rPr>
        <w:t>(за исключением  права хозяйственного ведения, права оперативного управления, а также имущественных  прав субъектов малого и среднего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физических лиц, не являющихся индивидуальными предпринимателями и применяющих специальный налоговый режим « Налог на профессиональный доход»), предназначенного для предоставления во владение и (или)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 « Налог на профессиональный доход» и организациям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ие Правила устанавливают порядок формирования, ведения, ежегодного дополнения и обязательного опубликования перечня имущества, находящегося в муниципальной собственности сельского поселения «Усть-Теленгуйское» (далее – имущество)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ого от прав третьих лиц (</w:t>
      </w:r>
      <w:r>
        <w:rPr>
          <w:rFonts w:cs="Times New Roman" w:ascii="Times New Roman" w:hAnsi="Times New Roman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редназначенного для предоставления во владение и (или) в пользование на долгосрочной основе </w:t>
      </w:r>
      <w:r>
        <w:rPr>
          <w:rFonts w:cs="Times New Roman" w:ascii="Times New Roman" w:hAnsi="Times New Roman"/>
          <w:sz w:val="28"/>
          <w:szCs w:val="28"/>
        </w:rPr>
        <w:t xml:space="preserve">(в том числе по льготным ставкам арендной платы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</w:t>
      </w:r>
      <w:r>
        <w:rPr>
          <w:rFonts w:cs="Times New Roman" w:ascii="Times New Roman" w:hAnsi="Times New Roman"/>
          <w:sz w:val="28"/>
          <w:szCs w:val="28"/>
        </w:rPr>
        <w:t xml:space="preserve">физическим лицам, не являющимся индивидуальными предпринимателями и применяющим специальный налоговый режим  «Налог на профессиональный дох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Перечень), </w:t>
      </w:r>
      <w:r>
        <w:rPr>
          <w:rFonts w:cs="Times New Roman" w:ascii="Times New Roman" w:hAnsi="Times New Roman"/>
          <w:sz w:val="28"/>
          <w:szCs w:val="28"/>
        </w:rPr>
        <w:t xml:space="preserve">с возможностью его отчуждения на возмездной основе в собственность субъектов малого и среднего предпринимательств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2.Формирование, ведение и обязательное опубликование Перечня осуществляет администрация сельского поселения «Усть-Теленгуйское» (далее – уполномоченный орга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ирование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.Формирование перечня осуществляется в целях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доступности информации об имуществе, включенном в перечень, для субъектов малого и среднего предпринимательства и</w:t>
      </w:r>
      <w:r>
        <w:rPr>
          <w:sz w:val="28"/>
          <w:szCs w:val="28"/>
        </w:rPr>
        <w:t xml:space="preserve"> физическим лицам, не являющимся индивидуальными предпринимателями и применяющим специальный налоговый режим  «Налог на профессиональный доход»,</w:t>
      </w:r>
      <w:r>
        <w:rPr>
          <w:color w:val="000000"/>
          <w:sz w:val="28"/>
          <w:szCs w:val="28"/>
        </w:rPr>
        <w:t xml:space="preserve"> организаций инфраструктуры поддерж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ечень вносятся сведения об имуществе (в том числе земельных участках, зданиях, строениях, сооружениях, нежилых помещениях, оборудовании, машинах, механизмах, установках, транспортных средствах, инвентаре, инструментах), соответствующем следующим критер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имущество входит в состав имущества муниципальной казны администрации сельского поселения «Усть-Теленгуйское»  либо передано в оперативное управление муниципальным учреждениям и в хозяйственное ведение или оперативное управление муниципальным предприятиям сельского поселения «Усть-Теленгуйское»  в целях оказания имущественной поддержки субъектам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мущество свободно от прав третьих лиц (за исключением права хозяйственного ведения, права оперативного управления, имущественных прав субъектов малого и среднего предпринимательства, организаций, образующих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физических лиц, не являющихся индивидуальными предпринимателями применяющими специальный налоговый режим «Налог на профессиональный доход»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отсутствует принятое в соответствии с законодательством Российской Федерации и муниципальными правовыми актами администрации сельского поселения «Усть-Теленгуйское»  решение об использовании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мущество не ограничено в оборот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мущество не является объектом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)имущество не включено в прогнозный план (программу) приватизации муниципального имущества сельского поселения «Усть-Теленгуйское»,за исключением имущества, подлежащего отчуждению в частную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2.1 статьи 9</w:t>
        </w:r>
      </w:hyperlink>
      <w:r>
        <w:rPr>
          <w:color w:val="000000"/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)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земельный участок не относится к земельным участкам, предусмотренным подпунктами 1 - 10, 13 - 15, 18 и 19 пункта 8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Сведения об имуществе вносятся в Перечень в составе и по форме, которые установлены в соответствии с частью 4.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Tex1st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 Формирование перечня, внесение в него изменений осуществляется на основе предложений федеральных органов исполнительной власти, органов государственной власти субъектов РФ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 среднего предпринимательства, физических лиц, </w:t>
      </w:r>
      <w:r>
        <w:rPr>
          <w:sz w:val="28"/>
          <w:szCs w:val="28"/>
        </w:rPr>
        <w:t xml:space="preserve">не являющихся индивидуальными предпринимателями и применяющих специальный налоговый режим « Налог на профессиональный доход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 далее предложения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ее предложение регистрируется в срок не более 3  рабочих дней с даты поступления в администрацию сельского поселения «Усть-Теленгуйское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дминистрация сельского поселения «Усть-Теленгуйское»  в срок не более 20 календарных дней со дня регистрации предложения рассматривает его и направляет лицу, предоставившему предложение, письменный ответ о включении сведений об имуществе в Перечень, исключении сведений об имуществе из Перечня или об отказе в случае несоответствия критериям, указанным в пункте 2.1 настоящих Прави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4.Основаниями для исключения сведений об имуществе из Перечня яв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писание имущества в соответствии с муниципальным правовым актом администрации сельского поселения «Усть-Теленгуйское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гибель или уничтожение имуще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) прекращение права собственности муниципального образования сельское поселение «Усть-Теленгуйское»  на имущество по решению суда и в иных случаях и порядке, установленных Граждански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и иными закон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4) не поступление обращений на предоставление имущества во владение и (или) в пользование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 </w:t>
      </w:r>
      <w:r>
        <w:rPr>
          <w:sz w:val="28"/>
          <w:szCs w:val="28"/>
        </w:rPr>
        <w:t xml:space="preserve">физических лиц, не являющихся индивидуальными предпринимателями, применяющими специальный налоговый режим «Налог на профессиональный доход», </w:t>
      </w:r>
      <w:r>
        <w:rPr>
          <w:color w:val="000000"/>
          <w:sz w:val="28"/>
          <w:szCs w:val="28"/>
        </w:rPr>
        <w:t>в течение двух лет со дня включения имущества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нятое в соответствии с законодательством Российской Федерации и муниципальными правовыми актами администрации сельского поселения </w:t>
      </w:r>
      <w:r>
        <w:rPr>
          <w:color w:val="000000"/>
          <w:sz w:val="28"/>
          <w:szCs w:val="28"/>
        </w:rPr>
        <w:t xml:space="preserve">«Усть-Теленгуйское» </w:t>
      </w:r>
      <w:r>
        <w:rPr>
          <w:sz w:val="28"/>
          <w:szCs w:val="28"/>
        </w:rPr>
        <w:t xml:space="preserve"> решение об ином порядке использования имущества (за исключением права хозяйственного ведения, права оперативного управления, имущественных прав субъектов малого и среднего предпринимательства, организаций, образующих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физических лиц, не являющих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5.</w:t>
        <w:tab/>
        <w:t>Перечень утверждается постановлением администрации сельского поселения «Усть-Теленгуйско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Ведение Перечн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Ведение Перечня осуществляется администрацией сельского поселения «Усть-Теленгуйское»  в электронной форме и на бумажном носител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2. Внесение в Перечень изменений, не предусматривающих исключения из Перечня имущества, осуществляется в течение 30 календарных дней с даты внесения соответствующих изменений в реестр муниципального имущества сельского поселения «Усть-Теленгуйское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3. Актуализация Перечня имущества осуществляется ежегодно до 1 ноября текуще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4.Изменение сведений об имуществе Перечня, исключение сведений об имуществе из Перечня, осуществляется на основании постановления администрации сельского поселения «Усть-Теленгуйское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5. Сведения об утвержденном Перечне имущества, а также об изменениях, внесенных в Перечень, подлежат представлению администрацией сельского поселения «Усть-Теленгуйское»  в корпорацию развития малого и среднего предпринимательства в сроки, порядке и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орядок обязательного опубликования Перечн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еречень, изменения в Перечень подлежат обязательному опубликованию в </w:t>
      </w:r>
      <w:r>
        <w:rPr>
          <w:sz w:val="28"/>
          <w:szCs w:val="28"/>
        </w:rPr>
        <w:t xml:space="preserve">установленном порядке и размещению в сети интернет </w:t>
      </w:r>
      <w:r>
        <w:rPr>
          <w:color w:val="000000"/>
          <w:sz w:val="28"/>
          <w:szCs w:val="28"/>
        </w:rPr>
        <w:t>на официальном сайте администрации сельского поселения «Усть-Теленгуйское» « Шилкинский. РФ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675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сельского поселения «Усть-Теленгуйское»,</w:t>
      </w:r>
    </w:p>
    <w:p>
      <w:pPr>
        <w:pStyle w:val="Tex1s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назначенного для передачи во владение (или) в пользование субъектам малого и среднего  предприниматель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зическим лицам, не являющихся индивидуальными предпринимателями и применяющих специальный налоговый режим « Налог на профессиональный доход» и организациям образующим инфраструктуру поддержки субъектов малого и средне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77"/>
        <w:gridCol w:w="965"/>
        <w:gridCol w:w="2340"/>
        <w:gridCol w:w="2179"/>
        <w:gridCol w:w="3244"/>
        <w:gridCol w:w="2634"/>
      </w:tblGrid>
      <w:tr>
        <w:trPr>
          <w:trHeight w:val="14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нтарный ном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лощадь (кв.м/эт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арендаторе (предприяти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ое назначение арен. Пом.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67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pacing w:val="7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spacing w:val="7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9E577594675627B313E7E61483505F133FF6C0A6244851269CAE735DB10F1D0C8A35A0735F063FC852C0D7Et7z1J" TargetMode="External"/><Relationship Id="rId3" Type="http://schemas.openxmlformats.org/officeDocument/2006/relationships/hyperlink" Target="consultantplus://offline/ref=491AD783C211D95ECB9A800460E25FBB509CFB419F7ECCECABB24E6E9F3FFE5125DF967A2BA84555A0D3F2A3EAA3094B55A52944DF757637nBq8M" TargetMode="External"/><Relationship Id="rId4" Type="http://schemas.openxmlformats.org/officeDocument/2006/relationships/hyperlink" Target="consultantplus://offline/ref=491AD783C211D95ECB9A800460E25FBB509CF74C9F78CCECABB24E6E9F3FFE5137DFCE762BA15A54A9C6A4F2ACnFq6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57:00Z</dcterms:created>
  <dc:creator>User</dc:creator>
  <dc:description/>
  <cp:keywords/>
  <dc:language>en-US</dc:language>
  <cp:lastModifiedBy>Усть-Теленгуй</cp:lastModifiedBy>
  <cp:lastPrinted>2015-06-01T11:31:00Z</cp:lastPrinted>
  <dcterms:modified xsi:type="dcterms:W3CDTF">2021-12-10T00:07:00Z</dcterms:modified>
  <cp:revision>17</cp:revision>
  <dc:subject/>
  <dc:title>РОССИЙСКАЯ ФЕДЕРАЦИЯ</dc:title>
</cp:coreProperties>
</file>