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ОЕКТ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1 года</w:t>
        <w:tab/>
        <w:tab/>
        <w:tab/>
        <w:tab/>
        <w:tab/>
        <w:t xml:space="preserve">                       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«Об организации и осуществлении первичного воинского учёта граждан на территории сельского поселения «Усть-Теленгуйское» на 2021 год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Конституцией Российской Федерации, федеральными законами 1996 г. №61-ФЗ «Об обороне», 1997 г. №31-ФЗ « О мобилизационной подготовке и мобилизации в Российской Федерации»,1998 г. №53-ФЗ « О воинской обязанности и военной службе»,2003 г. №131-ФЗ « Об общих принципах организации местного самоуправления в Российской Федерации», постановлением Правительства Российской Федерации от 27 ноября 2006 г. №719 « Об утверждении Положения о воинском учёте», ст. 28 Устава сельского поселения «Усть-Теленгуйское», администрация сельского поселения «Усть-Теленгуйское»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рганизовать в 2021 году первичный воинский учёт на территории сельского поселения «Усть-Теленгуйское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Утвердить Положение « Об организации и осуществлении первичного воинского учёта на территории сельского поселения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«Усть-Теленгуйское» (прилагается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язанности по осуществлению первичного воинского учета граждан возложить на  работника военно-учетного стола Бородина Юрия Александрович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твердить должностные инструкции военно-учётного работника по сельскому поселению «Усть-Теленгуйское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ь  за исполнением настоящего постановления оставляю за собой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/>
      </w:pPr>
      <w:r>
        <w:rPr>
          <w:sz w:val="28"/>
          <w:szCs w:val="28"/>
        </w:rPr>
        <w:t>«Усть-Теленгуйское»</w:t>
        <w:tab/>
        <w:tab/>
        <w:tab/>
        <w:tab/>
        <w:tab/>
        <w:tab/>
        <w:tab/>
        <w:t xml:space="preserve">Сенотрусов А.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енный Комиссариат г.Шилка                              Утверждаю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лкинского и Тунгокоченского районов            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айкальского края.                                                «Усть-Теленгуйское»</w:t>
      </w:r>
    </w:p>
    <w:p>
      <w:pPr>
        <w:pStyle w:val="Normal"/>
        <w:rPr/>
      </w:pPr>
      <w:r>
        <w:rPr>
          <w:sz w:val="28"/>
          <w:szCs w:val="28"/>
        </w:rPr>
        <w:t xml:space="preserve">М.А.Карелин                                                              Сенотрусов А.К. «____»____________2021 год.                             «___»  ____________ 2021 г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Об организации и осуществлении первичного воинского учета граждан на территории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рганизация и осуществление первичного воинского учёта граждан  руководствуясь Конституцией Российской Федерации, федеральными законами Российской Федерации от 31.05.1996 г. №31-ФЗ «О мобилизационной подготовке и мобилизации в Российской Федерации» с изменениями согласно закону, от 22.08.2008 г. №122, от 28.03.1998 г. №53-ФЗ «О воинской обязанности и военной службе», Положение о воинском учёте, утвержденным постановлением Правительства РФ от 27.11.2006 г. №719, «Инструкцией по бронированию на период мобилизации и на военное время граждан РФ, пребывающих в запасе ВС РФ, федеральных органов исполнительной власти, имеющих запас, и работающих в органах государственной власти, органах местного самоуправления и организациях», законами Забайкальского края, Уставом сельского поселения «Усть-Теленгуйское», иными нормативными правовыми актами органов местного самоуправления, а также настоящим Поло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.</w:t>
      </w:r>
      <w:r>
        <w:rPr>
          <w:b/>
          <w:sz w:val="28"/>
          <w:szCs w:val="28"/>
        </w:rPr>
        <w:t>Основные задачи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новными задачами организации и осуществления первичного воинского учета являетс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обеспечение исполнения гражданами воинской обязанности, установленной федеральными законами « Об обороне», «О воинской обязанности и военной службе», «О мобилизационной подготовке и  мобилизации в Российской Федерации»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документарное оформление сведений воинского учета о гражданах, состоящих на воинском учете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ооруженных Сил РФ,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.</w:t>
      </w:r>
      <w:r>
        <w:rPr>
          <w:b/>
          <w:sz w:val="28"/>
          <w:szCs w:val="28"/>
        </w:rPr>
        <w:t>Функции</w:t>
      </w:r>
    </w:p>
    <w:p>
      <w:pPr>
        <w:pStyle w:val="Normal"/>
        <w:rPr/>
      </w:pPr>
      <w:r>
        <w:rPr>
          <w:sz w:val="28"/>
          <w:szCs w:val="28"/>
        </w:rPr>
        <w:t>3.1. Обеспечивать выполнения функций, возложенных на администрацию в повседневной деятельности по первичному воинскому учету, воинскому учету и бронированию, граждан, пребывающих в запасе, из числа работающих в администрации органа местн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Осуществлять первичный воинский учет граждан, пребывающих в запасе, и граждан, подлежащих призыву на военную службу, проживающих или пребывающих ( на срок более трех месяцев) на территории, на которой осуществляет свою деятельность орган местн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Выявлять совместно с органами внутренних дел граждан, постоянно или временно проживающих на территории ,на которой осуществляет свою деятельность орган местного самоуправления, обязанных состоять на воинском уч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. Вести учет организаций, находящихся на территории, на которой осуществляет свою деятельность орган местного самоуправления, и контролировать ведения в них воинского у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 Сверять не реже одного раза в год документы первичного воинского учета с документами воинского учета  военного комиссариата муниципального образования, организаций, а также с карточками регистрации или домовыми кни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6. По указанию военного комиссариата муниципального  образования оповещать граждан о вызовах в военный комиссари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7. Своевременно вносить изменения в сведения, содержащиеся в документах первичного воинского учета, и в 2- недельный срок сообщать о внесенных изменениях в военный комиссари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8. Ежегодно представлять в военный комиссариат до 1 ноября списки юношей 15-и и 16- летнего возраста, а до 1 октября- списки юношей, подлежащих первоначальной постановке на воинский учет в следующем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9. Разъяснять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 и Положением о воинском учете и осуществлять контроль за их исполн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р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 Для плановой и целенаправленной работы по ведению воинского учета имеет пра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носить предложения по запросу и получению в установленном порядке необходимых  материалов и информации от федеральных органов государственной власти, органов исполнительной власти субъекта РФ, органов местного самоуправления, а также от учреждений и организаций независимо от организационно-правовых форм собстве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рашивать и получать от структурных подразделений администрации органа местного самоуправления аналитические материалы, предложения по сводным планам мероприятий и информацию об их выполнении, а также другие материалы, необходимые для эффективного выполнения возложенных на ВУР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вать информационные базы данных по вопросам, отнесенным к компетенции ведения воинского уч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носить на рассмотрение руководителем органа местного самоуправления вопросы о привлечении на договорной основе специалистов для осуществления отдельных раб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овывать взаимодействие в установленном порядке и обеспечивать служебную переписку с федеральными органами исполнительной власти, органами исполнительной власти субъекта РФ, органами местного самоуправления, общественными объединениями, а также с организациями по вопросам, отнесенным к компетенции ведения воинского уч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одить внутреннее  совещания по вопросам, отнесенным к компетенции ведения первичного воинского у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уковод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  Обязанности по ведению первичного воинского  учета граждан, возлагается на военно- учетного работника Бородина Юрия Александрови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. Военно-учетный работник находится в непосредственном подчинении Главы сельского поселения «Усть-Теленгуй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3. В случае отсутствия  военно-учетного работника на рабочем месте по уважительным причинам  ( отпуск, временная нетрудоспособность, командировка) исполнение должностных обязанностей возлагается на землеустроителя администрации сельского поселения «Усть-Теленгуйское» Кривоносову Ольгу Николаевну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6:37:00Z</dcterms:created>
  <dc:creator>Глава</dc:creator>
  <dc:description/>
  <cp:keywords/>
  <dc:language>en-US</dc:language>
  <cp:lastModifiedBy>Усть-Теленгуй</cp:lastModifiedBy>
  <cp:lastPrinted>2018-03-20T11:12:00Z</cp:lastPrinted>
  <dcterms:modified xsi:type="dcterms:W3CDTF">2021-01-21T01:09:00Z</dcterms:modified>
  <cp:revision>13</cp:revision>
  <dc:subject/>
  <dc:title/>
</cp:coreProperties>
</file>