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а</w:t>
        <w:tab/>
        <w:tab/>
        <w:tab/>
        <w:t xml:space="preserve"> </w:t>
        <w:tab/>
        <w:tab/>
        <w:t xml:space="preserve">                             №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 нестационарных торговых объектов на 2021 год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экономического развития и промышленной политики Забайкальского края от 06.02.2014 года № 11-27/1-44, руководствуясь Федеральным законом № 381-ФЗ от 28.12.2009 г.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нестационарных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 согласно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 менее 60 % нестационарных торговых объектов на территории сельского поселения «Усть-Теленгуйское» предоставляется субъектам малого и среднего предприним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А.К.Сенотрусов</w:t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ложение</w:t>
      </w:r>
    </w:p>
    <w:p>
      <w:pPr>
        <w:pStyle w:val="Heading2"/>
        <w:tabs>
          <w:tab w:val="clear" w:pos="708"/>
          <w:tab w:val="center" w:pos="4818" w:leader="none"/>
        </w:tabs>
        <w:ind w:left="10206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 постановлению администрации  сельского поселения  «Усть-Теленгуйское» от 18.01.2021 г.   №2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сельского поселения  «Усть-Теленгуйское»</w:t>
      </w:r>
      <w:r>
        <w:rPr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1800"/>
        <w:gridCol w:w="2860"/>
        <w:gridCol w:w="3402"/>
        <w:gridCol w:w="1985"/>
        <w:gridCol w:w="1417"/>
      </w:tblGrid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_A1_H1061"/>
            <w:r>
              <w:rPr/>
              <w:t xml:space="preserve">№ </w:t>
            </w:r>
            <w:r>
              <w:rPr/>
              <w:t>п/п</w:t>
            </w:r>
            <w:bookmarkEnd w:id="0"/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 (универсальный, специализированный, неспециализированный)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существления торгов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  <w:p>
            <w:pPr>
              <w:pStyle w:val="Normal"/>
              <w:rPr/>
            </w:pPr>
            <w:r>
              <w:rPr/>
              <w:t>Ул. Советская   (вдоль изгороди сельского Д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пециализирован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-00 до 18-00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2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3:38:00Z</dcterms:created>
  <dc:creator>1</dc:creator>
  <dc:description/>
  <cp:keywords/>
  <dc:language>en-US</dc:language>
  <cp:lastModifiedBy>Усть-Теленгуй</cp:lastModifiedBy>
  <cp:lastPrinted>2018-02-07T11:36:00Z</cp:lastPrinted>
  <dcterms:modified xsi:type="dcterms:W3CDTF">2021-01-21T01:08:00Z</dcterms:modified>
  <cp:revision>15</cp:revision>
  <dc:subject/>
  <dc:title>СОВЕТ СЕЛЬСКОГО ПОСЕЛЕНИЯ «КАЗАНОВСКОЕ»</dc:title>
</cp:coreProperties>
</file>