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21 года   </w:t>
        <w:tab/>
        <w:tab/>
        <w:tab/>
        <w:tab/>
        <w:tab/>
        <w:tab/>
        <w:tab/>
        <w:tab/>
        <w:t xml:space="preserve">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Забайкальского края «Об административно-территориальном устройстве Забайкальского края» от 18 декабря 2009 года №320-ЗЗК, в целях упорядочения адресного хозяйства сельского поселения «Усть-Теленгуйское», администрация сельского поселения «Усть-Теленгуйско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жилому дому и прилегающему земельному участку, находящихся в фактическом владении и пользовании Дутова Игоря Анатольевича  следующий адрес: РФ, Забайкальский край, Шилкинский район,  с.Макарово, ул. Набережная, д.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                                                                Сенотрусов А.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21-05-25T09:47:00Z</cp:lastPrinted>
  <dcterms:modified xsi:type="dcterms:W3CDTF">2021-05-26T01:45:00Z</dcterms:modified>
  <cp:revision>109</cp:revision>
  <dc:subject/>
  <dc:title/>
</cp:coreProperties>
</file>