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.</w:t>
        <w:tab/>
        <w:t xml:space="preserve">            </w:t>
        <w:tab/>
        <w:tab/>
        <w:tab/>
        <w:tab/>
        <w:t xml:space="preserve">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закрытии ледовой переп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еке Онон село Усть-Теленгуй - автотрас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полнении п. 2 статьи 14 ФЗ № 131 от 06.10.2003 г. «Об общих принципах организации местного самоуправления в РФ», распоряжения Правительства Забайкальского края, № 698-р от 23.10.2009 года «о проведении мероприятий, направленных на безопасную эксплуатацию водных объектов Забайкальского края и мерах соблюдения безопасности на льду в зимний период 2018-2019 гг., рассмотрев акт приемки комиссии ледовой переправы через реку Онон для пропуска автотранспорта село Усть-Теленгуй – автотрасса , администрация сельского поселения «Усть-Теленгуйское»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крыть ледовую переправу через реку Онон село Усть-Теленгуй – автотрасса с 30 марта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ытие ледовой переправы разрушено методом чернения. Сопряжение льда с берегом разрушено, подъездные пути разрушены, выставлены запрещающи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 закрытии ледовой переправы опубликовать на информационных стендах, довести до руководителе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А.К.Сенотр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0:00Z</dcterms:created>
  <dc:creator>SamLab.ws</dc:creator>
  <dc:description/>
  <cp:keywords/>
  <dc:language>en-US</dc:language>
  <cp:lastModifiedBy>Усть-Теленгуй</cp:lastModifiedBy>
  <cp:lastPrinted>2021-03-29T09:47:00Z</cp:lastPrinted>
  <dcterms:modified xsi:type="dcterms:W3CDTF">2021-04-08T23:57:00Z</dcterms:modified>
  <cp:revision>15</cp:revision>
  <dc:subject/>
  <dc:title>АДМИНИСТРАЦИЯ СЕЛЬСКОГО ПОСЕЛЕНИЯ</dc:title>
</cp:coreProperties>
</file>