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крытии  ледовой переправы на реке Онон село Усть-Теленгуй- автотрас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. 2 статьи  14 ФЗ №131 от 06.10.2003. «Об общих принципах организации местного самоуправления в РФ», рассмотрев акт приёмки комиссии ледовой переправы через реку Онон для пропуска автотранспорта село Усть-Теленгуй – автотрасса, администрация сельского поселение «Усть-Теленгуйское»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рыть ледовую переправу через реку Онон село Усть-Теленгуй -автотрасса с 13 января 202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об открытии ледовой переправы опубликовать на информационных стендах, довести  до руководителей всех форм собствен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утратившим силу постановление администрации сельского поселения «Усть-Теленгуйское» №52 от 29.12.2020 г. «Об открытии  ледовой переправы на реке Онон село Усть-Теленгуй- автотрас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20-12-29T09:56:00Z</cp:lastPrinted>
  <dcterms:modified xsi:type="dcterms:W3CDTF">2021-01-21T01:07:00Z</dcterms:modified>
  <cp:revision>22</cp:revision>
  <dc:subject/>
  <dc:title/>
</cp:coreProperties>
</file>