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</w:t>
        <w:tab/>
        <w:t xml:space="preserve">            </w:t>
        <w:tab/>
        <w:tab/>
        <w:tab/>
        <w:tab/>
        <w:t xml:space="preserve">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-курортное лечение муниципальным служащим и лицам, замещающим муниципальные должности сельского поселения «Усть-Теленгуй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8 Устава сельского поселения «Усть-Теленгуйское», руководствуясь решением Совета сельского поселения «Усть-Теленгуйское» от 28.03.2013 г. №45 о принятии Положения « 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 сельского поселения «Усть-Теленгуйское», Решением Совета сельского поселения «Усть-Теленгуйское» от 31.03.2016 г. « О размере и условиях оплаты труда муниципальных служащих сельского поселения «Усть-Теленгуйское», Администрация сельского поселения «Усть-Теленгуйское»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еличить в 1,03 раза размер денежной компенсации на санаторно-курортное лечение муниципальным служащих и лицам, замещающих муниципальные должности сельского поселения «Усть-Теленгуйское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 размер денежной компенсации на саноторно-курортное лечение муниципальным служащих и лицам, замещающих муниципальные должности сельского поселения «Усть-Теленгуйское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и стаже муниципальной службы (срок замещения муниципальные должности) от 1 до 10 лет - в размере 20596,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(срок замещения муниципальной должности) свыше 10 лет - в размере 24716,00 руб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</w:t>
        <w:tab/>
        <w:t>А.К.Сенотрусов</w:t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16-03-23T11:03:00Z</cp:lastPrinted>
  <dcterms:modified xsi:type="dcterms:W3CDTF">2021-01-15T00:49:00Z</dcterms:modified>
  <cp:revision>20</cp:revision>
  <dc:subject/>
  <dc:title>АДМИНИСТРАЦИЯ СЕЛЬСКОГО ПОСЕЛЕНИЯ</dc:title>
</cp:coreProperties>
</file>