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а</w:t>
        <w:tab/>
        <w:t xml:space="preserve">           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енотрусов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«Усть-Теленгуйское»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 </w:t>
      </w:r>
      <w:r>
        <w:rPr>
          <w:bCs/>
        </w:rPr>
        <w:t>202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21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21 году, основных направлениях бюджетной и налоговой политики Российской Федерации на 2021 год и на плановый период 2022 и 2023 годов, план социально-экономического развития сельского поселения «Усть-Теленгуйское» на 2021 г. и плановый период 2022,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21 год и на плановый период 2022 и 2023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21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21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Усть-Теленгуй</cp:lastModifiedBy>
  <cp:lastPrinted>2010-08-25T02:15:00Z</cp:lastPrinted>
  <dcterms:modified xsi:type="dcterms:W3CDTF">2021-01-15T00:47:00Z</dcterms:modified>
  <cp:revision>22</cp:revision>
  <dc:subject/>
  <dc:title>АДМИНИСТРАЦИЯ СЕЛЬСКОГО ПОСЕЛЕНИЯ</dc:title>
</cp:coreProperties>
</file>