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ноября  2021</w:t>
        <w:tab/>
        <w:tab/>
        <w:tab/>
        <w:tab/>
        <w:tab/>
        <w:tab/>
        <w:tab/>
        <w:tab/>
        <w:t xml:space="preserve">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сельского поселения «Усть-Теленгуйское»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лан работы Совета сельского поселения «Усть-Теленгуйское» на 2022 год, Совет сельского поселения «Усть-Теленгуй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лан работы Совета сельского поселения «Усть-Теленгуйское» н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порядке, установленном Уставом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 № 1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«30» ноября  202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работы Совета сельского поселения «Усть-Теленгуйское»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</w:t>
      </w:r>
    </w:p>
    <w:tbl>
      <w:tblPr>
        <w:tblW w:w="93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19"/>
        <w:gridCol w:w="2342"/>
        <w:gridCol w:w="2597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. Организационные мероприят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Совета сельского поселения «Усть-Теленгуй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Регламентом, не реже одного раза в квартал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комиссий Совета сельского поселения «Усть-Теленгуй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планом проведения заседаний комиссий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ём граждан депутатами Совета в избирательных округа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графиком прием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письмами, жалобами, обращениями граждан, предприятий, подведомственных организаций, учрежден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контроля исполнения решений, принятых Советом сельского поселения «Усть-Теленгуй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вопросов для рассмотрения на заседаниях Совета  сельского поселения «Усть-Теленгуй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  <w:b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материально-технического обеспечения деятельности Совета депутатов сельского поселения «Усть-Теленгуй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 утверждение нормативно-правовых документов, касающихся деятельности органов местного самоуправ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иссия Совета по экономическим и финансовым вопросам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0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ирование населения о деятельности Совета депутат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депутато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слушивание отчёта Главы сельского поселения «Усть-Теленгуйское» о работе за 2021 год 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т – Апрель 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Нормотворческая деятельность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отчета об исполнении бюджета сельского поселения «Усть-Теленгуйское» за отчетный год, 1 квартал,1 полугодие, 9 месяцев текущего год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бюджет сельского поселения «Усть-Теленгуйское» на 202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иторинг изменений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месяч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нормативных правовых актов посе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НПА поселения в соответствии с изменениями федерального и регионального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бюджета сельского поселения «Усть-Теленгуйское» на 2023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квартал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8:00Z</dcterms:created>
  <dc:creator>7</dc:creator>
  <dc:description/>
  <cp:keywords/>
  <dc:language>en-US</dc:language>
  <cp:lastModifiedBy>просто пк</cp:lastModifiedBy>
  <cp:lastPrinted>2021-11-24T09:54:00Z</cp:lastPrinted>
  <dcterms:modified xsi:type="dcterms:W3CDTF">2021-12-03T05:57:00Z</dcterms:modified>
  <cp:revision>30</cp:revision>
  <dc:subject/>
  <dc:title/>
</cp:coreProperties>
</file>