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октября 2021 </w:t>
        <w:tab/>
        <w:tab/>
        <w:tab/>
        <w:tab/>
        <w:tab/>
        <w:tab/>
        <w:tab/>
        <w:tab/>
        <w:tab/>
        <w:tab/>
        <w:t>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редседателей постоянных комиссий Совета сельского поселения «Усть-Теленгуй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ёй 24 Устава сельского поселения «Усть-Теленгуйское», статьёй 18 Регламента Совета сельского поселения «Усть-Теленгуйское», Совет сельского поселения «Усть-Теленгуй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председателями постоянных комиссий Совета сельского поселения «Усть-Теленгуйское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едседателем постоянной комиссии по экономическим и финансовым вопросам Фатькину Антонину Алексеев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едседателем постоянной комиссии по вопросам жилищно-коммунального хозяйства и благоустройства Алёкминского Ивана Иванович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редседателем постоянной комиссии по социальным вопросам Богомягкову Елену Михайл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rPr/>
      </w:pPr>
      <w:r>
        <w:rPr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1:23:00Z</dcterms:created>
  <dc:creator>User</dc:creator>
  <dc:description/>
  <cp:keywords/>
  <dc:language>en-US</dc:language>
  <cp:lastModifiedBy>просто пк</cp:lastModifiedBy>
  <cp:lastPrinted>2021-10-08T14:10:00Z</cp:lastPrinted>
  <dcterms:modified xsi:type="dcterms:W3CDTF">2021-10-18T01:45:00Z</dcterms:modified>
  <cp:revision>12</cp:revision>
  <dc:subject/>
  <dc:title/>
</cp:coreProperties>
</file>